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PARATIVA DE ARTÍCULOS DEL CÓDIGO CIVIL MODIFICADOS POR LA LEY DE PROTECCIÓN DEL MENOR</w:t>
      </w:r>
    </w:p>
    <w:p>
      <w:pPr>
        <w:pStyle w:val="Normal"/>
        <w:jc w:val="both"/>
        <w:rPr>
          <w:b/>
          <w:b/>
          <w:sz w:val="28"/>
          <w:szCs w:val="28"/>
        </w:rPr>
      </w:pPr>
      <w:r>
        <w:rPr>
          <w:b/>
          <w:sz w:val="28"/>
          <w:szCs w:val="28"/>
        </w:rPr>
      </w:r>
    </w:p>
    <w:p>
      <w:pPr>
        <w:pStyle w:val="Normal"/>
        <w:jc w:val="both"/>
        <w:rPr>
          <w:b/>
          <w:b/>
        </w:rPr>
      </w:pPr>
      <w:r>
        <w:rPr>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TEXTOANTERIO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NUEVO TEX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rtículo 9.</w:t>
            </w:r>
          </w:p>
          <w:p>
            <w:pPr>
              <w:pStyle w:val="Normal"/>
              <w:jc w:val="both"/>
              <w:rPr/>
            </w:pPr>
            <w:r>
              <w:rPr/>
              <w:t>1. La ley personal correspondiente a las personas físicas es la determinada por su nacionalidad. Dicha ley regirá la capacidad y el estado civil, los derechos y deberes de familia y la sucesión por causa de muerte…</w:t>
            </w:r>
          </w:p>
          <w:p>
            <w:pPr>
              <w:pStyle w:val="Normal"/>
              <w:jc w:val="both"/>
              <w:rPr/>
            </w:pPr>
            <w:r>
              <w:rPr/>
              <w:t>4. El carácter y contenido de la filiación, incluida la adoptiva y las relaciones paterno-filiales, se regirán por la Ley personal del hijo y si no pudiera determinarse ésta, se estará a la de la residencia habitual del hijo.</w:t>
            </w:r>
          </w:p>
          <w:p>
            <w:pPr>
              <w:pStyle w:val="Normal"/>
              <w:jc w:val="both"/>
              <w:rPr/>
            </w:pPr>
            <w:r>
              <w:rPr/>
              <w:t>5. La adopción inter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Calibri"/>
              </w:rPr>
              <w:t xml:space="preserve"> </w:t>
            </w:r>
            <w:r>
              <w:rPr/>
              <w:t>6. La tutela y las demás instituciones de protección del incapaz se regularán por la ley nacional de éste. Sin embargo, las medidas provisionales o urgentes de protección se regirán por la ley de su residencia habitual.</w:t>
            </w:r>
          </w:p>
          <w:p>
            <w:pPr>
              <w:pStyle w:val="Normal"/>
              <w:jc w:val="both"/>
              <w:rPr/>
            </w:pPr>
            <w:r>
              <w:rPr/>
              <w:t>Las formalidades de constitución de la tutela y demás instituciones de protección en que intervengan autoridades judiciales o administrativas españolas se sustanciarán, en todo caso, con arreglo a la ley española.</w:t>
            </w:r>
          </w:p>
          <w:p>
            <w:pPr>
              <w:pStyle w:val="Normal"/>
              <w:jc w:val="both"/>
              <w:rPr/>
            </w:pPr>
            <w:r>
              <w:rPr/>
              <w:t>Será aplicable la ley española para tomar las medidas de carácter protector y educativo respecto de los menores o incapaces abandonados que so hallen en territorio español.</w:t>
            </w:r>
          </w:p>
          <w:p>
            <w:pPr>
              <w:pStyle w:val="Normal"/>
              <w:jc w:val="both"/>
              <w:rPr/>
            </w:pPr>
            <w:r>
              <w:rPr/>
              <w:t>7. El derecho a la prestación de alimentos entre parientes habrá de regularse por la ley nacional común del alimentista y del alimentante. No obstante, se aplicará la ley de la residencia habitual de la persona que los reclame cuando ésta no pueda obtenerlos de acuerdo con la ley nacional común. En defecto de ambas leyes, o cuando ninguna de ellas permita la obtención de alimentos, se aplicará la ley interna de la autoridad que conoce de la reclamación.</w:t>
            </w:r>
          </w:p>
          <w:p>
            <w:pPr>
              <w:pStyle w:val="Normal"/>
              <w:spacing w:before="0" w:after="160"/>
              <w:jc w:val="both"/>
              <w:rPr/>
            </w:pPr>
            <w:r>
              <w:rPr/>
              <w:t>En caso de cambio de la nacionalidad común o de la residencia habitual del alimentista, la nueva ley se aplicará a partir del momento del camb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o. Se modifican los </w:t>
            </w:r>
            <w:r>
              <w:rPr>
                <w:b/>
              </w:rPr>
              <w:t>apartados 4, 6 y 7 del artículo 9</w:t>
            </w:r>
            <w:r>
              <w:rPr/>
              <w:t>, que quedan redactados como sigue:</w:t>
            </w:r>
          </w:p>
          <w:p>
            <w:pPr>
              <w:pStyle w:val="Normal"/>
              <w:jc w:val="both"/>
              <w:rPr/>
            </w:pPr>
            <w:r>
              <w:rPr/>
              <w:t>«4. La determinación y el carácter de la filiación por naturaleza se regirán por la ley de la residencia habitual del hijo en el momento del establecimiento de la filiación. A falta de residencia habitual del hijo, o si esta ley no permitiere el establecimiento de la filiación, se aplicará la ley nacional del hijo en ese momento. Si esta ley no permitiere el establecimiento de la filiación o si el hijo careciere de residencia habitual y de nacionalidad, se aplicará la ley sustantiva española. En lo relativo al establecimiento de la filiación por adopción, se estará a lo dispuesto en el apartado 5.</w:t>
            </w:r>
          </w:p>
          <w:p>
            <w:pPr>
              <w:pStyle w:val="Normal"/>
              <w:jc w:val="both"/>
              <w:rPr/>
            </w:pPr>
            <w:r>
              <w:rPr/>
              <w:t>La ley aplicable al contenido de la filiación, por naturaleza o por adopción, y al ejercicio de la responsabilidad parental, se determinará con arreglo al Convenio de La Haya, de 19 de octubre de 1996, relativo a la competencia, la ley aplicable, el reconocimiento, la ejecución y la cooperación en materia de responsabilidad parental y de medidas de protección de los niños.»</w:t>
            </w:r>
          </w:p>
          <w:p>
            <w:pPr>
              <w:pStyle w:val="Normal"/>
              <w:jc w:val="both"/>
              <w:rPr/>
            </w:pPr>
            <w:r>
              <w:rPr/>
              <w:t>«6. La ley aplicable a la protección de menores se determinará de acuerdo con el Convenio de La Haya, de 19 de octubre de 1996, a que se hace referencia en el apartado 4 de este artículo.</w:t>
            </w:r>
          </w:p>
          <w:p>
            <w:pPr>
              <w:pStyle w:val="Normal"/>
              <w:jc w:val="both"/>
              <w:rPr/>
            </w:pPr>
            <w:r>
              <w:rPr/>
              <w:t>La ley aplicable a la protección de las personas mayores de edad se determinará por la ley de su residencia habitual. En el caso de cambio de la residencia a otro Estado, se aplicará la ley de la nueva residencia habitual, sin perjuicio del reconocimiento en España de las medidas de protección acordadas en otros Estados. Será de aplicación, sin embargo, la ley española para la adopción de medidas provisionales o urgentes de protección.</w:t>
            </w:r>
          </w:p>
          <w:p>
            <w:pPr>
              <w:pStyle w:val="Normal"/>
              <w:jc w:val="both"/>
              <w:rPr/>
            </w:pPr>
            <w:r>
              <w:rPr/>
              <w:t>7. La ley aplicable a las obligaciones de alimentos entre parientes se determinará de acuerdo con el Protocolo de La Haya, de 23 de noviembre de 2007, sobre la ley aplicable a las obligaciones alimenticias o texto legal que lo sustituya.»</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9.</w:t>
            </w:r>
          </w:p>
          <w:p>
            <w:pPr>
              <w:pStyle w:val="Normal"/>
              <w:jc w:val="both"/>
              <w:rPr/>
            </w:pPr>
            <w:r>
              <w:rPr/>
              <w:t>1. El extranjero menor de dieciocho años adoptado por un español adquiere, desde la adopción, la nacionalidad española de origen.</w:t>
            </w:r>
          </w:p>
          <w:p>
            <w:pPr>
              <w:pStyle w:val="Normal"/>
              <w:spacing w:before="0" w:after="160"/>
              <w:jc w:val="both"/>
              <w:rPr/>
            </w:pPr>
            <w:r>
              <w:rPr/>
              <w:t>2. Si el adoptado es mayor de dieciocho años, podrá optar por la nacionalidad española de origen en el plazo de dos años a partir de la constitución de la ado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s. Se introduce un </w:t>
            </w:r>
            <w:r>
              <w:rPr>
                <w:b/>
              </w:rPr>
              <w:t>apartado 3 en el artículo 19</w:t>
            </w:r>
            <w:r>
              <w:rPr/>
              <w:t>, que queda redactado como sigue:</w:t>
            </w:r>
          </w:p>
          <w:p>
            <w:pPr>
              <w:pStyle w:val="Normal"/>
              <w:spacing w:before="0" w:after="160"/>
              <w:jc w:val="both"/>
              <w:rPr/>
            </w:pPr>
            <w:r>
              <w:rPr/>
              <w:t>«3. Sin perjuicio de lo dispuesto en el apartado 1, si de acuerdo con el sistema jurídico del país de origen el menor adoptado mantiene su nacionalidad, ésta será reconocida también en Españ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33.</w:t>
            </w:r>
          </w:p>
          <w:p>
            <w:pPr>
              <w:pStyle w:val="Normal"/>
              <w:jc w:val="both"/>
              <w:rPr>
                <w:b/>
                <w:b/>
                <w:bCs/>
              </w:rPr>
            </w:pPr>
            <w:r>
              <w:rPr>
                <w:b/>
                <w:bCs/>
              </w:rPr>
            </w:r>
          </w:p>
          <w:p>
            <w:pPr>
              <w:pStyle w:val="Normal"/>
              <w:jc w:val="both"/>
              <w:rPr/>
            </w:pPr>
            <w:r>
              <w:rPr/>
            </w:r>
          </w:p>
          <w:p>
            <w:pPr>
              <w:pStyle w:val="Normal"/>
              <w:jc w:val="both"/>
              <w:rPr/>
            </w:pPr>
            <w:r>
              <w:rPr/>
              <w:t>La acción de reclamación de filiación no matrimonial, cuando falte la respectiva posesión de estado, corresponde al hijo durante toda su vida.</w:t>
            </w:r>
          </w:p>
          <w:p>
            <w:pPr>
              <w:pStyle w:val="Normal"/>
              <w:jc w:val="both"/>
              <w:rPr/>
            </w:pPr>
            <w:r>
              <w:rPr/>
              <w:t>Si el hijo falleciere antes de transcurrir cuatro años desde que alcanzare plena capacidad, o durante el año siguiente al descubrimiento de las pruebas en que se funde la demanda, su acción corresponde a sus herederos por el tiempo que faltare para completar dichos plazos.</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s. Se modifica el </w:t>
            </w:r>
            <w:r>
              <w:rPr>
                <w:b/>
              </w:rPr>
              <w:t>artículo 133</w:t>
            </w:r>
            <w:r>
              <w:rPr/>
              <w:t>, que queda redactado como sigue:</w:t>
            </w:r>
          </w:p>
          <w:p>
            <w:pPr>
              <w:pStyle w:val="Normal"/>
              <w:jc w:val="both"/>
              <w:rPr/>
            </w:pPr>
            <w:r>
              <w:rPr/>
              <w:t>1. La acción de reclamación de filiación no matrimonial, cuando falte la respectiva posesión de estado, corresponderá al hijo durante toda su vida.</w:t>
            </w:r>
          </w:p>
          <w:p>
            <w:pPr>
              <w:pStyle w:val="Normal"/>
              <w:jc w:val="both"/>
              <w:rPr/>
            </w:pPr>
            <w:r>
              <w:rPr/>
              <w:t>Si el hijo falleciere antes de transcurrir cuatro años desde que alcanzare mayoría de edad o recobrare capacidad suficiente a tales efectos, o durante el año siguiente al descubrimiento de las pruebas en que se funde la demanda, su acción corresponderá a sus herederos por el tiempo que faltare para completar dichos plazos.</w:t>
            </w:r>
          </w:p>
          <w:p>
            <w:pPr>
              <w:pStyle w:val="Normal"/>
              <w:jc w:val="both"/>
              <w:rPr/>
            </w:pPr>
            <w:r>
              <w:rPr/>
              <w:t>2. Igualmente podrán ejercitar la presente acción de filiación los progenitores en el plazo de un año contado desde que hubieran tenido conocimiento de los hechos en que hayan de basar su reclamación.</w:t>
            </w:r>
          </w:p>
          <w:p>
            <w:pPr>
              <w:pStyle w:val="Normal"/>
              <w:spacing w:before="0" w:after="160"/>
              <w:jc w:val="both"/>
              <w:rPr/>
            </w:pPr>
            <w:r>
              <w:rPr/>
              <w:t>Esta acción no será transmisible a los herederos quienes solo podrán continuar la acción que el progenitor hubiere iniciado en vi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36.</w:t>
            </w:r>
          </w:p>
          <w:p>
            <w:pPr>
              <w:pStyle w:val="Normal"/>
              <w:jc w:val="both"/>
              <w:rPr>
                <w:b/>
                <w:b/>
                <w:bCs/>
              </w:rPr>
            </w:pPr>
            <w:r>
              <w:rPr>
                <w:b/>
                <w:bCs/>
              </w:rPr>
            </w:r>
          </w:p>
          <w:p>
            <w:pPr>
              <w:pStyle w:val="Normal"/>
              <w:jc w:val="both"/>
              <w:rPr/>
            </w:pPr>
            <w:r>
              <w:rPr/>
              <w:t>El marido podrá ejercitar la acción de impugnación de la paternidad en el plazo de un año contado desde la inscripción de la filiación en el Registro Civil. Sin embargo, el plazo no correrá mientras el marido ignore el nacimiento.</w:t>
            </w:r>
          </w:p>
          <w:p>
            <w:pPr>
              <w:pStyle w:val="Normal"/>
              <w:jc w:val="both"/>
              <w:rPr/>
            </w:pPr>
            <w:r>
              <w:rPr/>
              <w:t>Si el marido falleciere antes de transcurrir el plazo señalado en el párrafo anterior, la acción corresponde a cada heredero por el tiempo que faltare para completar dicho plazo.</w:t>
            </w:r>
          </w:p>
          <w:p>
            <w:pPr>
              <w:pStyle w:val="Normal"/>
              <w:jc w:val="both"/>
              <w:rPr/>
            </w:pPr>
            <w:r>
              <w:rPr/>
              <w:t>Fallecido el marido sin conocer el nacimiento, el año se contará desde que lo conozca el heredero.</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atro. Se modifica el </w:t>
            </w:r>
            <w:r>
              <w:rPr>
                <w:b/>
              </w:rPr>
              <w:t>artículo 136</w:t>
            </w:r>
            <w:r>
              <w:rPr/>
              <w:t>, que queda redactado como sigue:</w:t>
            </w:r>
          </w:p>
          <w:p>
            <w:pPr>
              <w:pStyle w:val="Normal"/>
              <w:jc w:val="both"/>
              <w:rPr/>
            </w:pPr>
            <w:r>
              <w:rPr/>
              <w:t>1. El marido podrá ejercitar la acción de impugnación de la paternidad en el plazo de un año contado desde la inscripción de la filiación en el Registro Civil. Sin embargo, el plazo no correrá mientras el marido ignore el nacimiento. Fallecido el marido sin conocer el nacimiento, el año se contará desde que lo conozca el heredero.</w:t>
            </w:r>
          </w:p>
          <w:p>
            <w:pPr>
              <w:pStyle w:val="Normal"/>
              <w:jc w:val="both"/>
              <w:rPr/>
            </w:pPr>
            <w:r>
              <w:rPr/>
              <w:t>2. Si el marido, pese a conocer el hecho del nacimiento de quien ha sido inscrito como hijo suyo, desconociera su falta de paternidad biológica, el cómputo del plazo de un año comenzará a contar desde que tuviera tal conocimiento.</w:t>
            </w:r>
          </w:p>
          <w:p>
            <w:pPr>
              <w:pStyle w:val="Normal"/>
              <w:spacing w:before="0" w:after="160"/>
              <w:jc w:val="both"/>
              <w:rPr/>
            </w:pPr>
            <w:r>
              <w:rPr/>
              <w:t>3. Si el marido falleciere antes de transcurrir el plazo señalado en los párrafos anteriores, la acción corresponderá a cada heredero por el tiempo que faltare para completar dicho plaz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37.</w:t>
            </w:r>
          </w:p>
          <w:p>
            <w:pPr>
              <w:pStyle w:val="Normal"/>
              <w:jc w:val="both"/>
              <w:rPr>
                <w:b/>
                <w:b/>
                <w:bCs/>
              </w:rPr>
            </w:pPr>
            <w:r>
              <w:rPr>
                <w:b/>
                <w:bCs/>
              </w:rPr>
            </w:r>
          </w:p>
          <w:p>
            <w:pPr>
              <w:pStyle w:val="Normal"/>
              <w:jc w:val="both"/>
              <w:rPr/>
            </w:pPr>
            <w:r>
              <w:rPr/>
              <w:t>La paternidad podrá ser impugnada por el hijo durante el año siguiente a la inscripción de la filiación. Si fuere menor o incapaz, el plazo contará desde que alcance la mayoría de edad o la plena capacidad legal.</w:t>
            </w:r>
          </w:p>
          <w:p>
            <w:pPr>
              <w:pStyle w:val="Normal"/>
              <w:jc w:val="both"/>
              <w:rPr/>
            </w:pPr>
            <w:r>
              <w:rPr/>
              <w:t>El ejercicio de la acción, en interés del hijo que sea menor o incapacitado, corresponde, asimismo, durante el año siguiente a la inscripción de la filiación, a la madre que ostente la patria potestad o al Ministerio Fiscal.</w:t>
            </w:r>
          </w:p>
          <w:p>
            <w:pPr>
              <w:pStyle w:val="Normal"/>
              <w:jc w:val="both"/>
              <w:rPr/>
            </w:pPr>
            <w:r>
              <w:rPr/>
              <w:t>Si falta en las relaciones familiares la posesión de estado de filiación matrimonial, la demanda podrá ser interpuesta en cualquier tiempo por el hijo o sus herederos.</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nco. Se modifica el </w:t>
            </w:r>
            <w:r>
              <w:rPr>
                <w:b/>
              </w:rPr>
              <w:t>artículo 137,</w:t>
            </w:r>
            <w:r>
              <w:rPr/>
              <w:t xml:space="preserve"> que pasa a tener la siguiente redacción:</w:t>
            </w:r>
          </w:p>
          <w:p>
            <w:pPr>
              <w:pStyle w:val="Normal"/>
              <w:jc w:val="both"/>
              <w:rPr/>
            </w:pPr>
            <w:r>
              <w:rPr/>
              <w:t>1. La paternidad podrá ser impugnada por el hijo durante el año siguiente a la inscripción de la filiación. Si fuere menor o tuviere la capacidad modificada judicialmente, el plazo contará desde que alcance la mayoría de edad o recobrare capacidad suficiente a tales efectos.</w:t>
            </w:r>
          </w:p>
          <w:p>
            <w:pPr>
              <w:pStyle w:val="Normal"/>
              <w:jc w:val="both"/>
              <w:rPr/>
            </w:pPr>
            <w:r>
              <w:rPr/>
              <w:t>El ejercicio de la acción, en interés del hijo que sea menor o tuviere la capacidad modificada judicialmente, corresponderá, asimismo, durante el año siguiente a la inscripción de la filiación, a la madre que ostente la patria potestad, a su representante legal o al Ministerio Fiscal.</w:t>
            </w:r>
          </w:p>
          <w:p>
            <w:pPr>
              <w:pStyle w:val="Normal"/>
              <w:jc w:val="both"/>
              <w:rPr/>
            </w:pPr>
            <w:r>
              <w:rPr/>
              <w:t>2. Si el hijo, pese a haber transcurrido más de un año desde la inscripción en el registro, desde su mayoría de edad o desde la recuperación de la capacidad suficiente a tales efectos, desconociera la falta de paternidad biológica de quien aparece inscrito como su progenitor, el cómputo del plazo de un año comenzará a contar desde que tuviera tal conocimiento.</w:t>
            </w:r>
          </w:p>
          <w:p>
            <w:pPr>
              <w:pStyle w:val="Normal"/>
              <w:jc w:val="both"/>
              <w:rPr/>
            </w:pPr>
            <w:r>
              <w:rPr/>
              <w:t>3. Cuando el hijo falleciere antes de transcurrir los plazos establecidos en los párrafos anteriores, su acción corresponderá a sus herederos por el tiempo que faltare para completar dichos plazos.</w:t>
            </w:r>
          </w:p>
          <w:p>
            <w:pPr>
              <w:pStyle w:val="Normal"/>
              <w:jc w:val="both"/>
              <w:rPr/>
            </w:pPr>
            <w:r>
              <w:rPr/>
              <w:t>4. Si falta en las relaciones familiares la posesión de estado de filiación matrimonial, la demanda podrá ser interpuesta en cualquier tiempo por el hijo o sus herederos.</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38.</w:t>
            </w:r>
          </w:p>
          <w:p>
            <w:pPr>
              <w:pStyle w:val="Normal"/>
              <w:jc w:val="both"/>
              <w:rPr>
                <w:b/>
                <w:b/>
                <w:bCs/>
              </w:rPr>
            </w:pPr>
            <w:r>
              <w:rPr>
                <w:b/>
                <w:bCs/>
              </w:rPr>
            </w:r>
          </w:p>
          <w:p>
            <w:pPr>
              <w:pStyle w:val="Normal"/>
              <w:jc w:val="both"/>
              <w:rPr/>
            </w:pPr>
            <w:r>
              <w:rPr/>
              <w:t>Los reconocimientos que determinen conforme a la Ley una filiación matrimonial podrán ser impugnados por vicio de consentimiento conforme a lo dispuesto en el artículo 141. La impugnación de la paternidad por otras causas se atendrá a las normas contenidas en esta sección.</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is. Se modifica el </w:t>
            </w:r>
            <w:r>
              <w:rPr>
                <w:b/>
              </w:rPr>
              <w:t>artículo 138</w:t>
            </w:r>
            <w:r>
              <w:rPr/>
              <w:t>, que pasa a tener la siguiente redacción:</w:t>
            </w:r>
          </w:p>
          <w:p>
            <w:pPr>
              <w:pStyle w:val="Normal"/>
              <w:jc w:val="both"/>
              <w:rPr/>
            </w:pPr>
            <w:r>
              <w:rPr/>
              <w:t>El reconocimiento y demás actos jurídicos que determinen conforme a la ley una filiación matrimonial o no matrimonial podrán ser impugnados por vicio de consentimiento según lo dispuesto en el artículo 141. La impugnación de la paternidad por otras causas se atendrá a las normas contenidas en esta sección.</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40.</w:t>
            </w:r>
          </w:p>
          <w:p>
            <w:pPr>
              <w:pStyle w:val="Normal"/>
              <w:jc w:val="both"/>
              <w:rPr/>
            </w:pPr>
            <w:r>
              <w:rPr/>
              <w:t>Cuando falte en las relaciones familiares la posesión de estado, la filiación paterna o materna no matrimonial podrá ser impugnada por aquellos a quienes perjudique…</w:t>
            </w:r>
          </w:p>
          <w:p>
            <w:pPr>
              <w:pStyle w:val="Normal"/>
              <w:jc w:val="both"/>
              <w:rPr/>
            </w:pPr>
            <w:r>
              <w:rPr/>
              <w:t>Los hijos tendrán en todo caso acción durante un año después de haber llegado a la plena capacidad.</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ete. Se modifica el </w:t>
            </w:r>
            <w:r>
              <w:rPr>
                <w:b/>
              </w:rPr>
              <w:t>párrafo final del artículo 140</w:t>
            </w:r>
            <w:r>
              <w:rPr/>
              <w:t>, que tendrá la siguiente redacción:</w:t>
            </w:r>
          </w:p>
          <w:p>
            <w:pPr>
              <w:pStyle w:val="Normal"/>
              <w:jc w:val="both"/>
              <w:rPr/>
            </w:pPr>
            <w:r>
              <w:rPr/>
              <w:t>«Los hijos tendrán en todo caso acción durante un año después de alcanzar la mayoría de edad o de recobrar capacidad suficiente a tales efectos.»</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54.</w:t>
            </w:r>
          </w:p>
          <w:p>
            <w:pPr>
              <w:pStyle w:val="Normal"/>
              <w:jc w:val="both"/>
              <w:rPr>
                <w:b/>
                <w:b/>
                <w:bCs/>
              </w:rPr>
            </w:pPr>
            <w:r>
              <w:rPr>
                <w:b/>
                <w:bCs/>
              </w:rPr>
            </w:r>
          </w:p>
          <w:p>
            <w:pPr>
              <w:pStyle w:val="Normal"/>
              <w:jc w:val="both"/>
              <w:rPr/>
            </w:pPr>
            <w:r>
              <w:rPr/>
              <w:t>Los hijos no emancipados están bajo la potestad de los padres.</w:t>
            </w:r>
          </w:p>
          <w:p>
            <w:pPr>
              <w:pStyle w:val="Normal"/>
              <w:jc w:val="both"/>
              <w:rPr/>
            </w:pPr>
            <w:r>
              <w:rPr/>
              <w:t>La patria potestad se ejercerá siempre en beneficio de los hijos, de acuerdo con su personalidad, y con respeto a su integridad física y psicológica.</w:t>
            </w:r>
          </w:p>
          <w:p>
            <w:pPr>
              <w:pStyle w:val="Normal"/>
              <w:jc w:val="both"/>
              <w:rPr/>
            </w:pPr>
            <w:r>
              <w:rPr/>
              <w:t>Esta potestad comprende los siguientes deberes y facultades:</w:t>
            </w:r>
          </w:p>
          <w:p>
            <w:pPr>
              <w:pStyle w:val="Normal"/>
              <w:jc w:val="both"/>
              <w:rPr/>
            </w:pPr>
            <w:r>
              <w:rPr/>
              <w:t>1.º Velar por ellos, tenerlos en su compañía, alimentarlos, educarlos y procurarles una formación integral.</w:t>
            </w:r>
          </w:p>
          <w:p>
            <w:pPr>
              <w:pStyle w:val="Normal"/>
              <w:jc w:val="both"/>
              <w:rPr/>
            </w:pPr>
            <w:r>
              <w:rPr/>
              <w:t>2.º Representarlos y administrar sus bienes.</w:t>
            </w:r>
          </w:p>
          <w:p>
            <w:pPr>
              <w:pStyle w:val="Normal"/>
              <w:jc w:val="both"/>
              <w:rPr/>
            </w:pPr>
            <w:r>
              <w:rPr/>
              <w:t>Si los hijos tuvieren suficiente juicio deberán ser oídos siempre antes de adoptar decisiones que les afecten.</w:t>
            </w:r>
          </w:p>
          <w:p>
            <w:pPr>
              <w:pStyle w:val="Normal"/>
              <w:jc w:val="both"/>
              <w:rPr/>
            </w:pPr>
            <w:r>
              <w:rPr/>
              <w:t>Los padres podrán, en el ejercicio de su potestad, recabar el auxilio de la autoridad.</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cho. Se modifica el </w:t>
            </w:r>
            <w:r>
              <w:rPr>
                <w:b/>
              </w:rPr>
              <w:t>artículo 154</w:t>
            </w:r>
            <w:r>
              <w:rPr/>
              <w:t>, que queda redactado como sigue:</w:t>
            </w:r>
          </w:p>
          <w:p>
            <w:pPr>
              <w:pStyle w:val="Normal"/>
              <w:jc w:val="both"/>
              <w:rPr/>
            </w:pPr>
            <w:r>
              <w:rPr/>
              <w:t>Los hijos no emancipados están bajo la patria potestad de los progenitores.</w:t>
            </w:r>
          </w:p>
          <w:p>
            <w:pPr>
              <w:pStyle w:val="Normal"/>
              <w:jc w:val="both"/>
              <w:rPr/>
            </w:pPr>
            <w:r>
              <w:rPr/>
              <w:t>La patria potestad, como responsabilidad parental, se ejercerá siempre en interés de los hijos, de acuerdo con su personalidad, y con respeto a sus derechos, su integridad física y mental.</w:t>
            </w:r>
          </w:p>
          <w:p>
            <w:pPr>
              <w:pStyle w:val="Normal"/>
              <w:jc w:val="both"/>
              <w:rPr/>
            </w:pPr>
            <w:r>
              <w:rPr/>
              <w:t>Esta función comprende los siguientes deberes y facultades:</w:t>
            </w:r>
          </w:p>
          <w:p>
            <w:pPr>
              <w:pStyle w:val="Normal"/>
              <w:jc w:val="both"/>
              <w:rPr/>
            </w:pPr>
            <w:r>
              <w:rPr/>
              <w:t>1.º Velar por ellos, tenerlos en su compañía, alimentarlos, educarlos y procurarles una formación integral.</w:t>
            </w:r>
          </w:p>
          <w:p>
            <w:pPr>
              <w:pStyle w:val="Normal"/>
              <w:jc w:val="both"/>
              <w:rPr/>
            </w:pPr>
            <w:r>
              <w:rPr/>
              <w:t>2.º Representarlos y administrar sus bienes.</w:t>
            </w:r>
          </w:p>
          <w:p>
            <w:pPr>
              <w:pStyle w:val="Normal"/>
              <w:jc w:val="both"/>
              <w:rPr/>
            </w:pPr>
            <w:r>
              <w:rPr/>
              <w:t>Si los hijos tuvieren suficiente madurez deberán ser oídos siempre antes de adoptar decisiones que les afecten.</w:t>
            </w:r>
          </w:p>
          <w:p>
            <w:pPr>
              <w:pStyle w:val="Normal"/>
              <w:jc w:val="both"/>
              <w:rPr/>
            </w:pPr>
            <w:r>
              <w:rPr/>
              <w:t>Los progenitores podrán, en el ejercicio de su función, recabar el auxilio de la autoridad.»</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58.</w:t>
            </w:r>
          </w:p>
          <w:p>
            <w:pPr>
              <w:pStyle w:val="Normal"/>
              <w:jc w:val="both"/>
              <w:rPr/>
            </w:pPr>
            <w:r>
              <w:rPr/>
              <w:t>El Juez, de oficio o a instancia del propio hijo, de cualquier pariente o del Ministerio Fiscal, dictará:</w:t>
            </w:r>
          </w:p>
          <w:p>
            <w:pPr>
              <w:pStyle w:val="Normal"/>
              <w:jc w:val="both"/>
              <w:rPr/>
            </w:pPr>
            <w:r>
              <w:rPr/>
              <w:t>1.º Las medidas convenientes para asegurar la prestación de alimentos…</w:t>
            </w:r>
          </w:p>
          <w:p>
            <w:pPr>
              <w:pStyle w:val="Normal"/>
              <w:jc w:val="both"/>
              <w:rPr/>
            </w:pPr>
            <w:r>
              <w:rPr/>
              <w:t>4.º En general, las demás disposiciones que considere oportunas, a fin de apartar al menor de un peligro o de evitarle perjuic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60"/>
              <w:jc w:val="both"/>
              <w:rPr/>
            </w:pPr>
            <w:r>
              <w:rPr/>
              <w:t>Todas estas medidas podrán adoptarse dentro de cualquier proceso civil o penal o bien en un expediente de jurisdicción voluntar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eve. Se </w:t>
            </w:r>
            <w:r>
              <w:rPr>
                <w:b/>
              </w:rPr>
              <w:t>modifica el número 4.º, se añaden los números 5.º y 6.º y se modifica el último párrafo del artículo 158</w:t>
            </w:r>
            <w:r>
              <w:rPr/>
              <w:t>, que quedan redactados como sigue:</w:t>
            </w:r>
          </w:p>
          <w:p>
            <w:pPr>
              <w:pStyle w:val="Normal"/>
              <w:jc w:val="both"/>
              <w:rPr/>
            </w:pPr>
            <w:r>
              <w:rPr/>
            </w:r>
          </w:p>
          <w:p>
            <w:pPr>
              <w:pStyle w:val="Normal"/>
              <w:jc w:val="both"/>
              <w:rPr/>
            </w:pPr>
            <w:r>
              <w:rPr/>
              <w:t>«4.º La medida de prohibición a los progenitores, tutores, a otros parientes o a terceras personas de aproximarse al menor y acercarse a su domicilio o centro educativo y a otros lugares que frecuente, con respeto al principio de proporcionalidad.</w:t>
            </w:r>
          </w:p>
          <w:p>
            <w:pPr>
              <w:pStyle w:val="Normal"/>
              <w:jc w:val="both"/>
              <w:rPr/>
            </w:pPr>
            <w:r>
              <w:rPr/>
              <w:t>5.º La medida de prohibición de comunicación con el menor, que impedirá a los progenitores, tutores, a otros parientes o a terceras personas establecer contacto escrito, verbal o visual por cualquier medio de comunicación o medio informático o telemático, con respeto al principio de proporcionalidad.</w:t>
            </w:r>
          </w:p>
          <w:p>
            <w:pPr>
              <w:pStyle w:val="Normal"/>
              <w:jc w:val="both"/>
              <w:rPr/>
            </w:pPr>
            <w:r>
              <w:rPr/>
              <w:t>6.º En general, las demás disposiciones que considere oportunas, a fin de apartar al menor de un peligro o de evitarle perjuicios en su entorno familiar o frente a terceras personas. Se garantizará por el Juez que el menor pueda ser oído en condiciones idóneas para la salvaguarda de sus intereses.</w:t>
            </w:r>
          </w:p>
          <w:p>
            <w:pPr>
              <w:pStyle w:val="Normal"/>
              <w:jc w:val="both"/>
              <w:rPr/>
            </w:pPr>
            <w:r>
              <w:rPr/>
              <w:t>En caso de posible desamparo del menor, el Juzgado comunicará las medidas a la Entidad Pública.</w:t>
            </w:r>
          </w:p>
          <w:p>
            <w:pPr>
              <w:pStyle w:val="Normal"/>
              <w:spacing w:before="0" w:after="160"/>
              <w:jc w:val="both"/>
              <w:rPr/>
            </w:pPr>
            <w:r>
              <w:rPr/>
              <w:t>Todas estas medidas podrán adoptarse dentro de cualquier proceso civil o penal o bien en un expediente de jurisdicción voluntar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60.</w:t>
            </w:r>
          </w:p>
          <w:p>
            <w:pPr>
              <w:pStyle w:val="Normal"/>
              <w:jc w:val="both"/>
              <w:rPr/>
            </w:pPr>
            <w:r>
              <w:rPr/>
              <w:t>Los progenitores, aunque no ejerzan la patria potestad, tienen el derecho de relacionarse con sus hijos menores, excepto con los adoptados por otro o conforme a lo dispuesto en resolución judicial.</w:t>
            </w:r>
          </w:p>
          <w:p>
            <w:pPr>
              <w:pStyle w:val="Normal"/>
              <w:jc w:val="both"/>
              <w:rPr/>
            </w:pPr>
            <w:r>
              <w:rPr/>
              <w:t>No podrán impedirse sin justa causa las relaciones personales del hijo con sus abuelos y otros parientes y allegados.</w:t>
            </w:r>
          </w:p>
          <w:p>
            <w:pPr>
              <w:pStyle w:val="Normal"/>
              <w:jc w:val="both"/>
              <w:rPr/>
            </w:pPr>
            <w:r>
              <w:rPr/>
              <w:t>En caso de oposición, el juez, a petición del menor, abuelos, parientes o allegados, resolverá atendidas las circunstancias. Especialmente deberá asegurar que las medidas que se puedan fijar para favorecer las relaciones entre abuelos y nietos, no faculten la infracción de las resoluciones judiciales que restrinjan o suspendan las relaciones de los menores con alguno de sus progenitores.</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z. Se </w:t>
            </w:r>
            <w:r>
              <w:rPr>
                <w:b/>
              </w:rPr>
              <w:t>modifica el artículo 160</w:t>
            </w:r>
            <w:r>
              <w:rPr/>
              <w:t>, que queda redactado como sigue:</w:t>
            </w:r>
          </w:p>
          <w:p>
            <w:pPr>
              <w:pStyle w:val="Normal"/>
              <w:jc w:val="both"/>
              <w:rPr/>
            </w:pPr>
            <w:r>
              <w:rPr/>
              <w:t>1. Los hijos menores tienen derecho a relacionarse con sus progenitores aunque éstos no ejerzan la patria potestad, salvo que se disponga otra cosa por resolución judicial o por la Entidad Pública en los casos establecidos en el artículo 161. En caso de privación de libertad de los progenitores, y siempre que el interés superior del menor recomiende visitas a aquellos, la Administración deberá facilitar el traslado acompañado del menor al centro penitenciario, ya sea por un familiar designado por la administración competente o por un profesional que velarán por la preparación del menor a dicha visita. Asimismo la visita a un centro penitenciario se deberá realizar fuera de horario escolar y en un entorno adecuado para el menor.</w:t>
            </w:r>
          </w:p>
          <w:p>
            <w:pPr>
              <w:pStyle w:val="Normal"/>
              <w:jc w:val="both"/>
              <w:rPr/>
            </w:pPr>
            <w:r>
              <w:rPr/>
              <w:t>Los menores adoptados por otra persona, solo podrán relacionarse con su familia de origen en los términos previstos en el artículo 178.4.</w:t>
            </w:r>
          </w:p>
          <w:p>
            <w:pPr>
              <w:pStyle w:val="Normal"/>
              <w:jc w:val="both"/>
              <w:rPr/>
            </w:pPr>
            <w:r>
              <w:rPr/>
              <w:t>2. No podrán impedirse sin justa causa las relaciones personales del menor con sus hermanos, abuelos y otros parientes y allegados.</w:t>
            </w:r>
          </w:p>
          <w:p>
            <w:pPr>
              <w:pStyle w:val="Normal"/>
              <w:jc w:val="both"/>
              <w:rPr/>
            </w:pPr>
            <w:r>
              <w:rPr/>
              <w:t>En caso de oposición, el Juez, a petición del menor, hermanos, abuelos, parientes o allegados, resolverá atendidas las circunstancias. Especialmente deberá asegurar que las medidas que se puedan fijar para favorecer las relaciones entre hermanos, y entre abuelos y nietos, no faculten la infracción de las resoluciones judiciales que restrinjan o suspendan las relaciones de los menores con alguno de sus progenitores.»</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61.</w:t>
            </w:r>
          </w:p>
          <w:p>
            <w:pPr>
              <w:pStyle w:val="Normal"/>
              <w:jc w:val="both"/>
              <w:rPr/>
            </w:pPr>
            <w:r>
              <w:rPr/>
              <w:t>Tratándose del menor acogido, el derecho que a sus padres, abuelos y demás parientes corresponde para visitarle y relacionarse con él, podrá ser regulado o suspendido por el juez, atendidas las circunstancias y el interés del menor.</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Se modifica el </w:t>
            </w:r>
            <w:r>
              <w:rPr>
                <w:b/>
              </w:rPr>
              <w:t>artículo 161</w:t>
            </w:r>
            <w:r>
              <w:rPr/>
              <w:t>, que queda redactado como sigue:</w:t>
            </w:r>
          </w:p>
          <w:p>
            <w:pPr>
              <w:pStyle w:val="Normal"/>
              <w:jc w:val="both"/>
              <w:rPr/>
            </w:pPr>
            <w:r>
              <w:rPr/>
              <w:t>La Entidad Pública a la que, en el respectivo territorio, esté encomendada la protección de menores regulará las visitas y comunicaciones que correspondan a los progenitores, abuelos, hermanos y demás parientes y allegados respecto a los menores en situación de desamparo, pudiendo acordar motivadamente, en interés del menor, la suspensión temporal de las mismas previa audiencia de los afectados y del menor si tuviere suficiente madurez y, en todo caso, si fuera mayor de doce años, con inmediata notificación al Ministerio Fiscal. A tal efecto, el Director del centro de acogimiento residencial o la familia acogedora u otros agentes o profesionales implicados informarán a la Entidad Pública de cualquier indicio de los efectos nocivos de estas visitas sobre el menor.</w:t>
            </w:r>
          </w:p>
          <w:p>
            <w:pPr>
              <w:pStyle w:val="Normal"/>
              <w:jc w:val="both"/>
              <w:rPr/>
            </w:pPr>
            <w:r>
              <w:rPr/>
              <w:t>El menor, los afectados y el Ministerio Fiscal podrán oponerse a dichas resoluciones administrativas conforme a la Ley de Enjuiciamiento Civil.</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62.</w:t>
            </w:r>
          </w:p>
          <w:p>
            <w:pPr>
              <w:pStyle w:val="Normal"/>
              <w:jc w:val="both"/>
              <w:rPr/>
            </w:pPr>
            <w:r>
              <w:rPr/>
              <w:t>Los padres que ostenten la patria potestad tienen la representación legal de sus hijos menores no emancipados. Se exceptúan:</w:t>
            </w:r>
          </w:p>
          <w:p>
            <w:pPr>
              <w:pStyle w:val="Normal"/>
              <w:jc w:val="both"/>
              <w:rPr/>
            </w:pPr>
            <w:r>
              <w:rPr/>
            </w:r>
          </w:p>
          <w:p>
            <w:pPr>
              <w:pStyle w:val="Normal"/>
              <w:jc w:val="both"/>
              <w:rPr/>
            </w:pPr>
            <w:r>
              <w:rPr/>
            </w:r>
          </w:p>
          <w:p>
            <w:pPr>
              <w:pStyle w:val="Normal"/>
              <w:jc w:val="both"/>
              <w:rPr/>
            </w:pPr>
            <w:r>
              <w:rPr/>
              <w:t>1.° Los actos relativos a derechos de la personalidad u otros que el hijo, de acuerdo con las Leyes y con sus condiciones de madurez, pueda realizar por sí mismo.</w:t>
            </w:r>
          </w:p>
          <w:p>
            <w:pPr>
              <w:pStyle w:val="Normal"/>
              <w:jc w:val="both"/>
              <w:rPr/>
            </w:pPr>
            <w:r>
              <w:rPr/>
            </w:r>
          </w:p>
          <w:p>
            <w:pPr>
              <w:pStyle w:val="Normal"/>
              <w:jc w:val="both"/>
              <w:rPr/>
            </w:pPr>
            <w:r>
              <w:rPr/>
            </w:r>
          </w:p>
          <w:p>
            <w:pPr>
              <w:pStyle w:val="Normal"/>
              <w:jc w:val="both"/>
              <w:rPr/>
            </w:pPr>
            <w:r>
              <w:rPr/>
              <w:t>2.° Aquellos en que exista conflicto de intereses entre los padres y el hijo.</w:t>
            </w:r>
          </w:p>
          <w:p>
            <w:pPr>
              <w:pStyle w:val="Normal"/>
              <w:jc w:val="both"/>
              <w:rPr/>
            </w:pPr>
            <w:r>
              <w:rPr/>
              <w:t>3.° Los relativos a bienes que estén excluidos de la administración de los padres.</w:t>
            </w:r>
          </w:p>
          <w:p>
            <w:pPr>
              <w:pStyle w:val="Normal"/>
              <w:jc w:val="both"/>
              <w:rPr/>
            </w:pPr>
            <w:r>
              <w:rPr/>
              <w:t>Para celebrar contratos que obliguen al hijo a realizar prestaciones personales se requiere el previo consentimiento de éste si tuviere suficiente juicio, sin perjuicio de lo establecido en el artículo 158.</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 Se modifica la redacción del </w:t>
            </w:r>
            <w:r>
              <w:rPr>
                <w:b/>
              </w:rPr>
              <w:t>punto primero del artículo 162</w:t>
            </w:r>
            <w:r>
              <w:rPr/>
              <w:t>, en los siguientes términos:</w:t>
            </w:r>
          </w:p>
          <w:p>
            <w:pPr>
              <w:pStyle w:val="Normal"/>
              <w:jc w:val="both"/>
              <w:rPr/>
            </w:pPr>
            <w:r>
              <w:rPr/>
              <w:t>«Los padres que ostenten la patria potestad tienen la representación legal de sus hijos menores no emancipados.</w:t>
            </w:r>
          </w:p>
          <w:p>
            <w:pPr>
              <w:pStyle w:val="Normal"/>
              <w:jc w:val="both"/>
              <w:rPr/>
            </w:pPr>
            <w:r>
              <w:rPr/>
              <w:t>Se exceptúan:</w:t>
            </w:r>
          </w:p>
          <w:p>
            <w:pPr>
              <w:pStyle w:val="Normal"/>
              <w:jc w:val="both"/>
              <w:rPr/>
            </w:pPr>
            <w:r>
              <w:rPr/>
              <w:t>1.º Los actos relativos a los derechos de la personalidad que el hijo, de acuerdo con su madurez, pueda ejercitar por sí mismo.</w:t>
            </w:r>
          </w:p>
          <w:p>
            <w:pPr>
              <w:pStyle w:val="Normal"/>
              <w:jc w:val="both"/>
              <w:rPr/>
            </w:pPr>
            <w:r>
              <w:rPr/>
              <w:t>No obstante, los responsables parentales intervendrán en estos casos en virtud de sus deberes de cuidado y asistencia.</w:t>
            </w:r>
          </w:p>
          <w:p>
            <w:pPr>
              <w:pStyle w:val="Normal"/>
              <w:jc w:val="both"/>
              <w:rPr/>
            </w:pPr>
            <w:r>
              <w:rPr/>
              <w:t>2.º Aquellos en que exista conflicto de intereses entre los padres y el hijo.</w:t>
            </w:r>
          </w:p>
          <w:p>
            <w:pPr>
              <w:pStyle w:val="Normal"/>
              <w:jc w:val="both"/>
              <w:rPr/>
            </w:pPr>
            <w:r>
              <w:rPr/>
              <w:t>3.º Los relativos a bienes que estén excluidos de la administración de los padres.</w:t>
            </w:r>
          </w:p>
          <w:p>
            <w:pPr>
              <w:pStyle w:val="Normal"/>
              <w:jc w:val="both"/>
              <w:rPr/>
            </w:pPr>
            <w:r>
              <w:rPr/>
              <w:t>Para celebrar contratos que obliguen al hijo a realizar prestaciones personales se requiere el previo consentimiento de éste si tuviere suficiente juicio, sin perjuicio de lo establecido en el artículo 158.»</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2.</w:t>
            </w:r>
          </w:p>
          <w:p>
            <w:pPr>
              <w:pStyle w:val="Normal"/>
              <w:jc w:val="both"/>
              <w:rPr/>
            </w:pPr>
            <w:r>
              <w:rPr/>
              <w:t>1. La entidad pública a la que, en el respectivo territorio, esté encomendada la protección de los menores, cuando constate que un menor se encuentra en situación de desamparo, tiene por ministerio de la Ley la tutela del mismo y deberá adoptar las medidas de protección necesarias para su guarda, poniéndolo en conocimiento del Ministerio Fiscal, y notificando en legal forma a los padres, tutores o guardadores, en un plazo de cuarenta y ocho horas. Siempre que sea posible, en el momento de la notificación se les informará de forma presencial y de modo claro y comprensible de las causas que dieron lugar a la intervención de la Administración y de los posibles efectos de la decisión adopt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 considera como situación de desamparo la que se produce de hecho a causa del incumplimiento, o del imposible o inadecuado ejercicio de los deberes de protección establecidos por las leyes para la guarda de los menores, cuando éstos queden privados de la necesaria asistencia moral o material.</w:t>
            </w:r>
          </w:p>
          <w:p>
            <w:pPr>
              <w:pStyle w:val="Normal"/>
              <w:jc w:val="both"/>
              <w:rPr/>
            </w:pPr>
            <w:r>
              <w:rPr/>
              <w:t>La asunción de la tutela atribuida a la entidad pública lleva consigo la suspensión de la patria potestad o de la tutela ordinaria. No obstante, serán válidos los actos de contenido patrimonial que realicen los padres o tutores en representación del menor y que sean beneficiosos para él.</w:t>
            </w:r>
          </w:p>
          <w:p>
            <w:pPr>
              <w:pStyle w:val="Normal"/>
              <w:jc w:val="both"/>
              <w:rPr/>
            </w:pPr>
            <w:r>
              <w:rPr/>
              <w:t>2. Cuando los padres o tutores, por circunstancias graves, no puedan cuidar al menor, podrán solicitar de la entidad pública competente que ésta asuma su guarda durante el tiempo necesario.</w:t>
            </w:r>
          </w:p>
          <w:p>
            <w:pPr>
              <w:pStyle w:val="Normal"/>
              <w:jc w:val="both"/>
              <w:rPr/>
            </w:pPr>
            <w:r>
              <w:rPr/>
              <w:t>La entrega de la guarda se hará constar por escrito dejando constancia de que los padres o tutores han sido informados de las responsabilidades que siguen manteniendo respecto del hijo, así como de la forma en que dicha guarda va a ejercerse por la Administración.</w:t>
            </w:r>
          </w:p>
          <w:p>
            <w:pPr>
              <w:pStyle w:val="Normal"/>
              <w:jc w:val="both"/>
              <w:rPr/>
            </w:pPr>
            <w:r>
              <w:rPr/>
              <w:t>Cualquier variación posterior de la forma de ejercicio será fundamentada y comunicada a aquéllos y al Ministerio Fiscal.</w:t>
            </w:r>
          </w:p>
          <w:p>
            <w:pPr>
              <w:pStyle w:val="Normal"/>
              <w:jc w:val="both"/>
              <w:rPr/>
            </w:pPr>
            <w:r>
              <w:rPr/>
              <w:t>Asimismo, se asumirá la guarda por la entidad pública cuando así lo acuerde el Juez en los casos en que legalmente proceda.</w:t>
            </w:r>
          </w:p>
          <w:p>
            <w:pPr>
              <w:pStyle w:val="Normal"/>
              <w:jc w:val="both"/>
              <w:rPr/>
            </w:pPr>
            <w:r>
              <w:rPr/>
              <w:t>3. La guarda asumida a solicitud de los padres o tutores o como función de la tutela por ministerio de la ley, se realizará mediante el acogimiento familiar o el acogimiento residencial. El acogimiento familiar se realizará por la persona o personas que determine la Entidad Pública. El acogimiento residencial se ejercerá por el Director del centro donde se ha acogido al menor.</w:t>
            </w:r>
          </w:p>
          <w:p>
            <w:pPr>
              <w:pStyle w:val="Normal"/>
              <w:jc w:val="both"/>
              <w:rPr/>
            </w:pPr>
            <w:r>
              <w:rPr/>
              <w:t>Los padres o tutores del menor podrán oponerse en el plazo de dos meses a la resolución administrativa que disponga el acogimiento cuando consideren que la modalidad acordada no es la más conveniente para el menor o si existieran dentro del círculo familiar otras personas más idóneas a las designadas.</w:t>
            </w:r>
          </w:p>
          <w:p>
            <w:pPr>
              <w:pStyle w:val="Normal"/>
              <w:jc w:val="both"/>
              <w:rPr/>
            </w:pPr>
            <w:r>
              <w:rPr/>
              <w:t>4. Se buscará siempre el interés del menor y se procurará, cuando no sea contrario a ese interés, su reinserción en la propia familia y que la guarda de los hermanos se confíe a una misma institución o persona.</w:t>
            </w:r>
          </w:p>
          <w:p>
            <w:pPr>
              <w:pStyle w:val="Normal"/>
              <w:jc w:val="both"/>
              <w:rPr/>
            </w:pPr>
            <w:r>
              <w:rPr/>
              <w:t>5. Si surgieren problemas graves de convivencia entre el menor y la persona o personas a quien hubiere sido confiado en guarda, aquél o persona interesada podrá solicitar la remoción de ésta.</w:t>
            </w:r>
          </w:p>
          <w:p>
            <w:pPr>
              <w:pStyle w:val="Normal"/>
              <w:jc w:val="both"/>
              <w:rPr/>
            </w:pPr>
            <w:r>
              <w:rPr/>
              <w:t>6. Las resoluciones que aprecien el desamparo y declaren la asunción de la tutela por ministerio de la ley serán recurribles ante la jurisdicción civil en el plazo y condiciones determinados en la Ley de Enjuiciamiento Civil, sin necesidad de reclamación administrativa previa.</w:t>
            </w:r>
          </w:p>
          <w:p>
            <w:pPr>
              <w:pStyle w:val="Normal"/>
              <w:jc w:val="both"/>
              <w:rPr/>
            </w:pPr>
            <w:r>
              <w:rPr/>
              <w:t>7. Durante el plazo de dos años desde la notificación de la resolución administrativa por la que se declare el desamparo, los padres que continúen ostentando la patria potestad pero la tengan suspendida conforme a lo previsto en el número 1 de este artículo, están legitimados para solicitar que cese la suspensión y quede revocada la declaración de desamparo del menor, si por cambio de las circunstancias que la motivaron entienden que se encuentran en condiciones de asumir nuevamente la patria potestad.</w:t>
            </w:r>
          </w:p>
          <w:p>
            <w:pPr>
              <w:pStyle w:val="Normal"/>
              <w:jc w:val="both"/>
              <w:rPr/>
            </w:pPr>
            <w:r>
              <w:rPr/>
              <w:t>Igualmente están legitimados durante el mismo plazo para oponerse a las decisiones que se adopten respecto a la protección del menor.</w:t>
            </w:r>
          </w:p>
          <w:p>
            <w:pPr>
              <w:pStyle w:val="Normal"/>
              <w:jc w:val="both"/>
              <w:rPr/>
            </w:pPr>
            <w:r>
              <w:rPr/>
              <w:t>Pasado dicho plazo decaerá su derecho de solicitud u oposición a las decisiones o medidas que se adopten para la protección del menor. No obstante, podrán facilitar información a la entidad pública y al Ministerio Fiscal sobre cualquier cambio de las circunstancias que dieron lugar a la declaración de desamparo.</w:t>
            </w:r>
          </w:p>
          <w:p>
            <w:pPr>
              <w:pStyle w:val="Normal"/>
              <w:jc w:val="both"/>
              <w:rPr/>
            </w:pPr>
            <w:r>
              <w:rPr/>
              <w:t>8. La entidad pública, de oficio, o a instancia del Ministerio Fiscal o de persona o entidad interesada, podrá en todo momento revocar la declaración de desamparo y decidir la vuelta del menor con su familia si no se encuentra integrado de forma estable en otra familia o si entiende que es lo más adecuado en interés del menor. Dicha decisión se notificará al Ministerio Fiscal.</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ce. Se modifica el </w:t>
            </w:r>
            <w:r>
              <w:rPr>
                <w:b/>
              </w:rPr>
              <w:t>artículo 172</w:t>
            </w:r>
            <w:r>
              <w:rPr/>
              <w:t>, que queda redactado como sigue:</w:t>
            </w:r>
          </w:p>
          <w:p>
            <w:pPr>
              <w:pStyle w:val="Normal"/>
              <w:jc w:val="both"/>
              <w:rPr/>
            </w:pPr>
            <w:r>
              <w:rPr/>
              <w:t>1. Cuando la Entidad Pública a la que, en el respectivo territorio, esté encomendada la protección de los menores constate que un menor se encuentra en situación de desamparo, tiene por ministerio de la ley la tutela del mismo y deberá adoptar las medidas de protección necesarias para su guarda, poniéndolo en conocimiento del Ministerio Fiscal y, en su caso, del Juez que acordó la tutela ordinaria. La resolución administrativa que declare la situación de desamparo y las medidas adoptadas se notificará en legal forma a los progenitores, tutores o guardadores y al menor afectado si tuviere suficiente madurez y, en todo caso, si fuere mayor de doce años, de forma inmediata sin que sobrepase el plazo máximo de cuarenta y ocho horas. La información será clara, comprensible y en formato accesible, incluyendo las causas que dieron lugar a la intervención de la Administración y los efectos de la decisión adoptada, y en el caso del menor, adaptada a su grado de madurez. Siempre que sea posible, y especialmente en el caso del menor, esta información se facilitará de forma presencial.</w:t>
            </w:r>
          </w:p>
          <w:p>
            <w:pPr>
              <w:pStyle w:val="Normal"/>
              <w:jc w:val="both"/>
              <w:rPr/>
            </w:pPr>
            <w:r>
              <w:rPr/>
              <w:t>Se considera como situación de desamparo la que se produce de hecho a causa del incumplimiento o del imposible o inadecuado ejercicio de los deberes de protección establecidos por las leyes para la guarda de los menores, cuando éstos queden privados de la necesaria asistencia moral o material.</w:t>
            </w:r>
          </w:p>
          <w:p>
            <w:pPr>
              <w:pStyle w:val="Normal"/>
              <w:jc w:val="both"/>
              <w:rPr/>
            </w:pPr>
            <w:r>
              <w:rPr/>
              <w:t>La asunción de la tutela atribuida a la Entidad Pública lleva consigo la suspensión de la patria potestad o de la tutela ordinaria. No obstante, serán válidos los actos de contenido patrimonial que realicen los progenitores o tutores en representación del menor y que sean en interés de éste.</w:t>
            </w:r>
          </w:p>
          <w:p>
            <w:pPr>
              <w:pStyle w:val="Normal"/>
              <w:jc w:val="both"/>
              <w:rPr/>
            </w:pPr>
            <w:r>
              <w:rPr/>
              <w:t>La Entidad Pública y el Ministerio Fiscal podrán promover, si procediere, la privación de la patria potestad y la remoción de la tutela.</w:t>
            </w:r>
          </w:p>
          <w:p>
            <w:pPr>
              <w:pStyle w:val="Normal"/>
              <w:jc w:val="both"/>
              <w:rPr/>
            </w:pPr>
            <w:r>
              <w:rPr/>
              <w:t>2. Durante el plazo de dos años desde la notificación de la resolución administrativa por la que se declare la situación de desamparo, los progenitores que continúen ostentando la patria potestad pero la tengan suspendida conforme a lo previsto en el apartado 1, o los tutores que, conforme al mismo apartado, tengan suspendida la tutela, podrán solicitar a la Entidad Pública que cese la suspensión y quede revocada la declaración de situación de desamparo del menor, si, por cambio de las circunstancias que la motivaron, entienden que se encuentran en condiciones de asumir nuevamente la patria potestad o la tutela.</w:t>
            </w:r>
          </w:p>
          <w:p>
            <w:pPr>
              <w:pStyle w:val="Normal"/>
              <w:jc w:val="both"/>
              <w:rPr/>
            </w:pPr>
            <w:r>
              <w:rPr/>
              <w:t>Igualmente, durante el mismo plazo podrán oponerse a las decisiones que se adopten respecto a la protección del menor.</w:t>
            </w:r>
          </w:p>
          <w:p>
            <w:pPr>
              <w:pStyle w:val="Normal"/>
              <w:jc w:val="both"/>
              <w:rPr/>
            </w:pPr>
            <w:r>
              <w:rPr/>
              <w:t>Pasado dicho plazo decaerá el derecho de los progenitores o tutores a solicitar u oponerse a las decisiones o medidas que se adopten para la protección del menor. No obstante, podrán facilitar información a la Entidad Pública y al Ministerio Fiscal sobre cualquier cambio de las circunstancias que dieron lugar a la declaración de situación de desamparo.</w:t>
            </w:r>
          </w:p>
          <w:p>
            <w:pPr>
              <w:pStyle w:val="Normal"/>
              <w:jc w:val="both"/>
              <w:rPr/>
            </w:pPr>
            <w:r>
              <w:rPr/>
              <w:t>En todo caso, transcurridos los dos años, únicamente el Ministerio Fiscal estará legitimado para oponerse a la resolución de la Entidad Pública.</w:t>
            </w:r>
          </w:p>
          <w:p>
            <w:pPr>
              <w:pStyle w:val="Normal"/>
              <w:jc w:val="both"/>
              <w:rPr/>
            </w:pPr>
            <w:r>
              <w:rPr/>
              <w:t>Durante ese plazo de dos años, la Entidad Pública, ponderando la situación y poniéndola en conocimiento del Ministerio Fiscal, podrá adoptar cualquier medida de protección, incluida la propuesta de adopción, cuando exista un pronóstico fundado de imposibilidad definitiva de retorno a la familia de origen.</w:t>
            </w:r>
          </w:p>
          <w:p>
            <w:pPr>
              <w:pStyle w:val="Normal"/>
              <w:jc w:val="both"/>
              <w:rPr/>
            </w:pPr>
            <w:r>
              <w:rPr/>
              <w:t>3. La Entidad Pública, de oficio o a instancia del Ministerio Fiscal o de persona o entidad interesada, podrá revocar la declaración de situación de desamparo y decidir el retorno del menor con su familia, siempre que se entienda que es lo más adecuado para su interés. Dicha decisión se notificará al Ministerio Fiscal.</w:t>
            </w:r>
          </w:p>
          <w:p>
            <w:pPr>
              <w:pStyle w:val="Normal"/>
              <w:jc w:val="both"/>
              <w:rPr/>
            </w:pPr>
            <w:r>
              <w:rPr/>
              <w:t>4. En cumplimiento de la obligación de prestar la atención inmediata, la Entidad Pública podrá asumir la guarda provisional de un menor mediante resolución administrativa, y lo comunicará al Ministerio Fiscal, procediendo simultáneamente a practicar las diligencias precisas para identificar al menor, investigar sus circunstancias y constatar, en su caso, la situación real de desamparo.</w:t>
            </w:r>
          </w:p>
          <w:p>
            <w:pPr>
              <w:pStyle w:val="Normal"/>
              <w:jc w:val="both"/>
              <w:rPr/>
            </w:pPr>
            <w:r>
              <w:rPr/>
              <w:t>Tales diligencias se realizarán en el plazo más breve posible, durante el cual deberá procederse, en su caso, a la declaración de la situación de desamparo y consecuente asunción de la tutela o a la promoción de la medida de protección procedente. Si existieran personas que, por sus relaciones con el menor o por otras circunstancias, pudieran asumir la tutela en interés de éste, se promoverá el nombramiento de tutor conforme a las reglas ordinarias.</w:t>
            </w:r>
          </w:p>
          <w:p>
            <w:pPr>
              <w:pStyle w:val="Normal"/>
              <w:jc w:val="both"/>
              <w:rPr/>
            </w:pPr>
            <w:r>
              <w:rPr/>
              <w:t>Cuando hubiera transcurrido el plazo señalado y no se hubiera formalizado la tutela o adoptado otra resolución, el Ministerio Fiscal promoverá las acciones procedentes para asegurar la adopción de la medida de protección más adecuada del menor por parte de la Entidad Pública.</w:t>
            </w:r>
          </w:p>
          <w:p>
            <w:pPr>
              <w:pStyle w:val="Normal"/>
              <w:jc w:val="both"/>
              <w:rPr/>
            </w:pPr>
            <w:r>
              <w:rPr/>
              <w:t>5. La Entidad Pública cesará en la tutela que ostente sobre los menores declarados en situación de desamparo cuando constate, mediante los correspondientes informes, la desaparición de las causas que motivaron su asunción, por alguno de los supuestos previstos en los artículos 276 y 277.1, y cuando compruebe fehacientemente alguna de las siguientes circunstancias:</w:t>
            </w:r>
          </w:p>
          <w:p>
            <w:pPr>
              <w:pStyle w:val="Normal"/>
              <w:jc w:val="both"/>
              <w:rPr/>
            </w:pPr>
            <w:r>
              <w:rPr/>
              <w:t>a) Que el menor se ha trasladado voluntariamente a otro país.</w:t>
            </w:r>
          </w:p>
          <w:p>
            <w:pPr>
              <w:pStyle w:val="Normal"/>
              <w:jc w:val="both"/>
              <w:rPr/>
            </w:pPr>
            <w:r>
              <w:rPr/>
              <w:t>b) Que el menor se encuentra en el territorio de otra comunidad autónoma cuya Entidad Pública hubiere dictado resolución sobre declaración de situación de desamparo y asumido su tutela o medida de protección correspondiente, o entendiere que ya no es necesario adoptar medidas de protección a tenor de la situación del menor.</w:t>
            </w:r>
          </w:p>
          <w:p>
            <w:pPr>
              <w:pStyle w:val="Normal"/>
              <w:jc w:val="both"/>
              <w:rPr/>
            </w:pPr>
            <w:r>
              <w:rPr/>
              <w:t>c) Que hayan transcurrido seis meses desde que el menor abandonó voluntariamente el centro de protección, encontrándose en paradero desconocido.</w:t>
            </w:r>
          </w:p>
          <w:p>
            <w:pPr>
              <w:pStyle w:val="Normal"/>
              <w:jc w:val="both"/>
              <w:rPr/>
            </w:pPr>
            <w:r>
              <w:rPr/>
              <w:t>La guarda provisional cesará por las mismas causas que la tutela.»</w:t>
            </w:r>
          </w:p>
          <w:p>
            <w:pPr>
              <w:pStyle w:val="Normal"/>
              <w:spacing w:before="0" w:after="160"/>
              <w:jc w:val="both"/>
              <w:rPr/>
            </w:pPr>
            <w: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orce. Se </w:t>
            </w:r>
            <w:r>
              <w:rPr>
                <w:b/>
              </w:rPr>
              <w:t>incluye</w:t>
            </w:r>
            <w:r>
              <w:rPr/>
              <w:t xml:space="preserve"> el artículo 172 bis, que queda redactado como sigue:</w:t>
            </w:r>
          </w:p>
          <w:p>
            <w:pPr>
              <w:pStyle w:val="Normal"/>
              <w:jc w:val="both"/>
              <w:rPr>
                <w:b/>
                <w:b/>
                <w:bCs/>
              </w:rPr>
            </w:pPr>
            <w:r>
              <w:rPr>
                <w:b/>
                <w:bCs/>
              </w:rPr>
              <w:t>«Artículo 172 bis.</w:t>
            </w:r>
          </w:p>
          <w:p>
            <w:pPr>
              <w:pStyle w:val="Normal"/>
              <w:jc w:val="both"/>
              <w:rPr/>
            </w:pPr>
            <w:r>
              <w:rPr/>
              <w:t>1. Cuando los progenitores o tutores, por circunstancias graves y transitorias debidamente acreditadas, no puedan cuidar al menor, podrán solicitar de la Entidad Pública que ésta asuma su guarda durante el tiempo necesario, que no podrá sobrepasar dos años como plazo máximo de cuidado temporal del menor, salvo que el interés superior del menor aconseje, excepcionalmente, la prórroga de las medidas. Transcurrido el plazo o la prórroga, en su caso, el menor deberá regresar con sus progenitores o tutores o, si no se dan las circunstancias adecuadas para ello, ser declarado en situación legal de desamparo.</w:t>
            </w:r>
          </w:p>
          <w:p>
            <w:pPr>
              <w:pStyle w:val="Normal"/>
              <w:jc w:val="both"/>
              <w:rPr/>
            </w:pPr>
            <w:r>
              <w:rPr/>
              <w:t>La entrega voluntaria de la guarda se hará por escrito dejando constancia de que los progenitores o tutores han sido informados de las responsabilidades que siguen manteniendo respecto del menor, así como de la forma en que dicha guarda va a ejercerse por la Entidad Pública garantizándose, en particular a los menores con discapacidad, la continuidad de los apoyos especializados que vinieran recibiendo o la adopción de otros más adecuados a sus necesidades.</w:t>
            </w:r>
          </w:p>
          <w:p>
            <w:pPr>
              <w:pStyle w:val="Normal"/>
              <w:jc w:val="both"/>
              <w:rPr/>
            </w:pPr>
            <w:r>
              <w:rPr/>
              <w:t>La resolución administrativa sobre las asunción de la guarda por la Entidad Pública, así como sobre cualquier variación posterior de su forma de ejercicio, será fundamentada y comunicada a los progenitores o tutores y al Ministerio Fiscal.</w:t>
            </w:r>
          </w:p>
          <w:p>
            <w:pPr>
              <w:pStyle w:val="Normal"/>
              <w:jc w:val="both"/>
              <w:rPr/>
            </w:pPr>
            <w:r>
              <w:rPr/>
              <w:t>2. Asimismo, la Entidad Pública asumirá la guarda cuando así lo acuerde el Juez en los casos en que legalmente proceda, adoptando la medida de protección correspondiente.»</w:t>
            </w:r>
          </w:p>
          <w:p>
            <w:pPr>
              <w:pStyle w:val="Normal"/>
              <w:spacing w:before="0" w:after="160"/>
              <w:jc w:val="both"/>
              <w:rPr/>
            </w:pPr>
            <w: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ince. Se </w:t>
            </w:r>
            <w:r>
              <w:rPr>
                <w:b/>
              </w:rPr>
              <w:t>añade</w:t>
            </w:r>
            <w:r>
              <w:rPr/>
              <w:t xml:space="preserve"> el artículo 172 ter, con la siguiente redacción:</w:t>
            </w:r>
          </w:p>
          <w:p>
            <w:pPr>
              <w:pStyle w:val="Normal"/>
              <w:jc w:val="both"/>
              <w:rPr>
                <w:b/>
                <w:b/>
                <w:bCs/>
              </w:rPr>
            </w:pPr>
            <w:r>
              <w:rPr>
                <w:b/>
                <w:bCs/>
              </w:rPr>
              <w:t>«Artículo 172 ter.</w:t>
            </w:r>
          </w:p>
          <w:p>
            <w:pPr>
              <w:pStyle w:val="Normal"/>
              <w:jc w:val="both"/>
              <w:rPr/>
            </w:pPr>
            <w:r>
              <w:rPr/>
              <w:t>1. La guarda se realizará mediante el acogimiento familiar y, no siendo éste posible o conveniente para el interés del menor, mediante el acogimiento residencial. El acogimiento familiar se realizará por la persona o personas que determine la Entidad Pública. El acogimiento residencial se ejercerá por el Director o responsable del centro donde esté acogido el menor, conforme a los términos establecidos en la legislación de protección de menores.</w:t>
            </w:r>
          </w:p>
          <w:p>
            <w:pPr>
              <w:pStyle w:val="Normal"/>
              <w:jc w:val="both"/>
              <w:rPr/>
            </w:pPr>
            <w:r>
              <w:rPr/>
              <w:t>No podrán ser acogedores los que no puedan ser tutores de acuerdo con lo previsto en la ley.</w:t>
            </w:r>
          </w:p>
          <w:p>
            <w:pPr>
              <w:pStyle w:val="Normal"/>
              <w:jc w:val="both"/>
              <w:rPr/>
            </w:pPr>
            <w:r>
              <w:rPr/>
              <w:t>La resolución de la Entidad Pública en la que se formalice por escrito la medida de guarda se notificará a los progenitores o tutores que no estuvieran privados de la patria potestad o tutela, así como al Ministerio Fiscal.</w:t>
            </w:r>
          </w:p>
          <w:p>
            <w:pPr>
              <w:pStyle w:val="Normal"/>
              <w:jc w:val="both"/>
              <w:rPr/>
            </w:pPr>
            <w:r>
              <w:rPr/>
              <w:t>2. Se buscará siempre el interés del menor y se priorizará, cuando no sea contrario a ese interés, su reintegración en la propia familia y que la guarda de los hermanos se confíe a una misma institución o persona para que permanezcan unidos. La situación del menor en relación con su familia de origen, tanto en lo que se refiere a su guarda como al régimen de visitas y otras formas de comunicación, será revisada, al menos cada seis meses.</w:t>
            </w:r>
          </w:p>
          <w:p>
            <w:pPr>
              <w:pStyle w:val="Normal"/>
              <w:jc w:val="both"/>
              <w:rPr/>
            </w:pPr>
            <w:r>
              <w:rPr/>
              <w:t>3. La Entidad Pública podrá acordar, en relación con el menor en acogida familiar o residencial, cuando sea conveniente a su interés, estancias, salidas de fines de semana o de vacaciones con familias o con instituciones dedicadas a estas funciones. A tal efecto sólo se seleccionará a personas o instituciones adecuadas a las necesidades del menor. Dichas medidas deberán ser acordadas una vez haya sido oído el menor si tuviere suficiente madurez y, en todo caso, si fuera mayor de doce años.</w:t>
            </w:r>
          </w:p>
          <w:p>
            <w:pPr>
              <w:pStyle w:val="Normal"/>
              <w:jc w:val="both"/>
              <w:rPr/>
            </w:pPr>
            <w:r>
              <w:rPr/>
              <w:t>La delegación de guarda para estancias, salidas de fin de semana o vacaciones contendrá los términos de la misma y la información que fuera necesaria para asegurar el bienestar del menor, en especial de todas las medidas restrictivas que haya establecido la Entidad Pública o el Juez. Dicha medida será comunicada a los progenitores o tutores, siempre que no hayan sido privados del ejercicio de la patria potestad o removidos del ejercicio de la tutela, así como a los acogedores. Se preservarán los datos de estos guardadores cuando resulte conveniente para el interés del menor o concurra justa causa.</w:t>
            </w:r>
          </w:p>
          <w:p>
            <w:pPr>
              <w:pStyle w:val="Normal"/>
              <w:jc w:val="both"/>
              <w:rPr/>
            </w:pPr>
            <w:r>
              <w:rPr/>
              <w:t>4. En los casos de declaración de situación de desamparo o de asunción de la guarda por resolución administrativa o judicial, podrá establecerse por la Entidad Pública la cantidad que deben abonar los progenitores o tutores para contribuir, en concepto de alimentos y en función de sus posibilidades, a los gastos derivados del cuidado y atención del menor, así como los derivados de la responsabilidad civil que pudiera imputarse a los menores por actos realizados por los mismos.»</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3.</w:t>
            </w:r>
          </w:p>
          <w:p>
            <w:pPr>
              <w:pStyle w:val="Normal"/>
              <w:jc w:val="both"/>
              <w:rPr/>
            </w:pPr>
            <w:r>
              <w:rPr/>
              <w:t>1. El acogimiento familiar produce la plena participación del menor en la vida de familia e impone a quien lo recibe las obligaciones de velar por él, tenerlo en su compañía, alimentarlo, educarlo y procurarle una formación integral.</w:t>
            </w:r>
          </w:p>
          <w:p>
            <w:pPr>
              <w:pStyle w:val="Normal"/>
              <w:jc w:val="both"/>
              <w:rPr/>
            </w:pPr>
            <w:r>
              <w:rPr/>
              <w:t>Este acogimiento se podrá ejercer por la persona o personas que sustituyan al núcleo familiar del menor o por responsable del hogar funcional.</w:t>
            </w:r>
          </w:p>
          <w:p>
            <w:pPr>
              <w:pStyle w:val="Normal"/>
              <w:jc w:val="both"/>
              <w:rPr/>
            </w:pPr>
            <w:r>
              <w:rPr/>
              <w:t>2. El acogimiento se formalizará por escrito, con el consentimiento de la entidad pública, tenga o no la tutela o la guarda, de las personas que reciban al menor y de éste si tuviera doce años cumplidos. Cuando fueran conocidos los padres que no estuvieran privados de la patria potestad, o el tutor, será necesario también que presten o hayan prestado su consentimiento, salvo que se trate de un acogimiento familiar provisional a que hace referencia el apartado 3 de este artículo.</w:t>
            </w:r>
          </w:p>
          <w:p>
            <w:pPr>
              <w:pStyle w:val="Normal"/>
              <w:jc w:val="both"/>
              <w:rPr/>
            </w:pPr>
            <w:r>
              <w:rPr/>
              <w:t>El documento de formalización del acogimiento familiar, a que se refiere el párrafo anterior, incluirá los siguientes extremos:</w:t>
            </w:r>
          </w:p>
          <w:p>
            <w:pPr>
              <w:pStyle w:val="Normal"/>
              <w:jc w:val="both"/>
              <w:rPr/>
            </w:pPr>
            <w:r>
              <w:rPr/>
              <w:t>1.º Los consentimientos necesarios.</w:t>
            </w:r>
          </w:p>
          <w:p>
            <w:pPr>
              <w:pStyle w:val="Normal"/>
              <w:jc w:val="both"/>
              <w:rPr/>
            </w:pPr>
            <w:r>
              <w:rPr/>
              <w:t>2.º Modalidad del acogimiento y duración prevista para el mismo.</w:t>
            </w:r>
          </w:p>
          <w:p>
            <w:pPr>
              <w:pStyle w:val="Normal"/>
              <w:jc w:val="both"/>
              <w:rPr/>
            </w:pPr>
            <w:r>
              <w:rPr/>
              <w:t>3.º Los derechos y deberes de cada una de las partes, y en particular:</w:t>
            </w:r>
          </w:p>
          <w:p>
            <w:pPr>
              <w:pStyle w:val="Normal"/>
              <w:jc w:val="both"/>
              <w:rPr/>
            </w:pPr>
            <w:r>
              <w:rPr/>
              <w:t>a) La periodicidad de las visitas por parte de la familia del menor acogido.</w:t>
            </w:r>
          </w:p>
          <w:p>
            <w:pPr>
              <w:pStyle w:val="Normal"/>
              <w:jc w:val="both"/>
              <w:rPr/>
            </w:pPr>
            <w:r>
              <w:rPr/>
              <w:t>b) El sistema de cobertura por parte de la entidad pública o de otros responsables civiles de los daños que sufra el menor o de los que pueda causar a terceros.</w:t>
            </w:r>
          </w:p>
          <w:p>
            <w:pPr>
              <w:pStyle w:val="Normal"/>
              <w:jc w:val="both"/>
              <w:rPr/>
            </w:pPr>
            <w:r>
              <w:rPr/>
              <w:t>c) La asunción de los gastos de manutención, educación y atención sanitaria.</w:t>
            </w:r>
          </w:p>
          <w:p>
            <w:pPr>
              <w:pStyle w:val="Normal"/>
              <w:jc w:val="both"/>
              <w:rPr/>
            </w:pPr>
            <w:r>
              <w:rPr/>
              <w:t>4.º El contenido del seguimiento que, en función de la finalidad del acogimiento, vaya a realizar la entidad pública, y el compromiso de colaboración de la familia acogedora al mismo.</w:t>
            </w:r>
          </w:p>
          <w:p>
            <w:pPr>
              <w:pStyle w:val="Normal"/>
              <w:jc w:val="both"/>
              <w:rPr/>
            </w:pPr>
            <w:r>
              <w:rPr/>
              <w:t>5.º La compensación económica que, en su caso, vayan a recibir los acogedores.</w:t>
            </w:r>
          </w:p>
          <w:p>
            <w:pPr>
              <w:pStyle w:val="Normal"/>
              <w:jc w:val="both"/>
              <w:rPr/>
            </w:pPr>
            <w:r>
              <w:rPr/>
              <w:t>6.º Si los acogedores actúan con carácter profesionalizado o si el acogimiento se realiza en un hogar funcional, se señalará expresamente.</w:t>
            </w:r>
          </w:p>
          <w:p>
            <w:pPr>
              <w:pStyle w:val="Normal"/>
              <w:jc w:val="both"/>
              <w:rPr/>
            </w:pPr>
            <w:r>
              <w:rPr/>
              <w:t>7.º Informe de los servicios de atención a menores.</w:t>
            </w:r>
          </w:p>
          <w:p>
            <w:pPr>
              <w:pStyle w:val="Normal"/>
              <w:jc w:val="both"/>
              <w:rPr/>
            </w:pPr>
            <w:r>
              <w:rPr/>
              <w:t>Dicho documento se remitirá al Ministerio Fiscal.</w:t>
            </w:r>
          </w:p>
          <w:p>
            <w:pPr>
              <w:pStyle w:val="Normal"/>
              <w:jc w:val="both"/>
              <w:rPr/>
            </w:pPr>
            <w:r>
              <w:rPr/>
              <w:t>3. Si los progenitores o el tutor no consienten o se oponen al mismo, el acogimiento sólo podrá ser acordado por el Juez, en interés del menor, conforme a los trámites de la Ley de Jurisdicción Voluntaria. La propuesta de la Entidad Pública contendrá los mismos extremos referidos en el número anterior.</w:t>
            </w:r>
          </w:p>
          <w:p>
            <w:pPr>
              <w:pStyle w:val="Normal"/>
              <w:jc w:val="both"/>
              <w:rPr/>
            </w:pPr>
            <w:r>
              <w:rPr/>
              <w:t>No obstante, la entidad pública podrá acordar en interés del menor, un acogimiento familiar provisional, que subsistirá hasta tanto se produzca resolución judicial.</w:t>
            </w:r>
          </w:p>
          <w:p>
            <w:pPr>
              <w:pStyle w:val="Normal"/>
              <w:jc w:val="both"/>
              <w:rPr/>
            </w:pPr>
            <w:r>
              <w:rPr/>
              <w:t>La entidad pública, una vez realizadas las diligencias oportunas, y concluido el expediente, deberá presentar la propuesta al Juez de manera inmediata y, en todo caso, en el plazo máximo de quince días.</w:t>
            </w:r>
          </w:p>
          <w:p>
            <w:pPr>
              <w:pStyle w:val="Normal"/>
              <w:jc w:val="both"/>
              <w:rPr/>
            </w:pPr>
            <w:r>
              <w:rPr/>
              <w:t>4. El acogimiento del menor cesará:</w:t>
            </w:r>
          </w:p>
          <w:p>
            <w:pPr>
              <w:pStyle w:val="Normal"/>
              <w:jc w:val="both"/>
              <w:rPr/>
            </w:pPr>
            <w:r>
              <w:rPr/>
              <w:t>1.º Por decisión judicial.</w:t>
            </w:r>
          </w:p>
          <w:p>
            <w:pPr>
              <w:pStyle w:val="Normal"/>
              <w:jc w:val="both"/>
              <w:rPr/>
            </w:pPr>
            <w:r>
              <w:rPr/>
              <w:t>2.º Por decisión de las personas que lo tienen acogido, previa comunicación de éstas a la entidad pública.</w:t>
            </w:r>
          </w:p>
          <w:p>
            <w:pPr>
              <w:pStyle w:val="Normal"/>
              <w:jc w:val="both"/>
              <w:rPr/>
            </w:pPr>
            <w:r>
              <w:rPr/>
              <w:t>3.º A petición del tutor o de los padres que tengan la patria potestad y reclamen su compañía.</w:t>
            </w:r>
          </w:p>
          <w:p>
            <w:pPr>
              <w:pStyle w:val="Normal"/>
              <w:jc w:val="both"/>
              <w:rPr/>
            </w:pPr>
            <w:r>
              <w:rPr/>
              <w:t>4.º Por decisión de la entidad pública que tenga la tutela o guarda del menor, cuando lo considere necesario para salvaguardar el interés de éste oídos los acogedores.</w:t>
            </w:r>
          </w:p>
          <w:p>
            <w:pPr>
              <w:pStyle w:val="Normal"/>
              <w:jc w:val="both"/>
              <w:rPr/>
            </w:pPr>
            <w:r>
              <w:rPr/>
              <w:t>Será precisa resolución judicial de cesación cuando el acogimiento haya sido dispuesto por el Juez.</w:t>
            </w:r>
          </w:p>
          <w:p>
            <w:pPr>
              <w:pStyle w:val="Normal"/>
              <w:jc w:val="both"/>
              <w:rPr/>
            </w:pPr>
            <w:r>
              <w:rPr/>
              <w:t>5. Todas las actuaciones de formalización y cesación del acogimiento se practicarán con la obligada reserva.</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ciséis. Se modifica el </w:t>
            </w:r>
            <w:r>
              <w:rPr>
                <w:b/>
              </w:rPr>
              <w:t>artículo 173</w:t>
            </w:r>
            <w:r>
              <w:rPr/>
              <w:t>, que queda redactado como sigue:</w:t>
            </w:r>
          </w:p>
          <w:p>
            <w:pPr>
              <w:pStyle w:val="Normal"/>
              <w:jc w:val="both"/>
              <w:rPr/>
            </w:pPr>
            <w:r>
              <w:rPr/>
              <w:t>1. El acogimiento familiar produce la plena participación del menor en la vida de familia e impone a quien lo recibe las obligaciones de velar por él, tenerlo en su compañía, alimentarlo, educarlo y procurarle una formación integral en un entorno afectivo. En el caso de menor con discapacidad, deberá continuar con los apoyos especializados que viniera recibiendo o adoptar otros más adecuados a sus necesidades.</w:t>
            </w:r>
          </w:p>
          <w:p>
            <w:pPr>
              <w:pStyle w:val="Normal"/>
              <w:jc w:val="both"/>
              <w:rPr/>
            </w:pPr>
            <w:r>
              <w:rPr/>
              <w:t>2. El acogimiento requerirá el consentimiento de los acogedores y del menor acogido si tuviera suficiente madurez y, en todo caso, si fuera mayor de doce años.</w:t>
            </w:r>
          </w:p>
          <w:p>
            <w:pPr>
              <w:pStyle w:val="Normal"/>
              <w:jc w:val="both"/>
              <w:rPr/>
            </w:pPr>
            <w:r>
              <w:rPr/>
              <w:t>3. Si surgieren problemas graves de convivencia entre el menor y la persona o personas a quien hubiere sido confiado la guarda en acogimiento familiar, aquél, el acogedor, el Ministerio Fiscal, los progenitores o tutor que no estuvieran privados de la patria potestad o de la tutela o cualquier persona interesada podrán solicitar a la Entidad Pública la remoción de la guar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El acogimiento familiar del menor cesará:</w:t>
            </w:r>
          </w:p>
          <w:p>
            <w:pPr>
              <w:pStyle w:val="Normal"/>
              <w:jc w:val="both"/>
              <w:rPr/>
            </w:pPr>
            <w:r>
              <w:rPr/>
              <w:t>a) Por resolución judicial.</w:t>
            </w:r>
          </w:p>
          <w:p>
            <w:pPr>
              <w:pStyle w:val="Normal"/>
              <w:jc w:val="both"/>
              <w:rPr/>
            </w:pPr>
            <w:r>
              <w:rPr/>
              <w:t>b) Por resolución de la Entidad Pública, de oficio o a propuesta del Ministerio Fiscal, de los progenitores, tutores, acogedores o del propio menor si tuviera suficiente madurez, cuando se considere necesario para salvaguardar el interés del mismo, oídos los acogedores, el menor, sus progenitores o tutor.</w:t>
            </w:r>
          </w:p>
          <w:p>
            <w:pPr>
              <w:pStyle w:val="Normal"/>
              <w:jc w:val="both"/>
              <w:rPr/>
            </w:pPr>
            <w:r>
              <w:rPr/>
              <w:t>c) Por la muerte o declaración de fallecimiento del acogedor o acogedores del menor.</w:t>
            </w:r>
          </w:p>
          <w:p>
            <w:pPr>
              <w:pStyle w:val="Normal"/>
              <w:jc w:val="both"/>
              <w:rPr/>
            </w:pPr>
            <w:r>
              <w:rPr/>
              <w:t>d) Por la mayoría de edad del menor.</w:t>
            </w:r>
          </w:p>
          <w:p>
            <w:pPr>
              <w:pStyle w:val="Normal"/>
              <w:jc w:val="both"/>
              <w:rPr/>
            </w:pPr>
            <w:r>
              <w:rPr/>
            </w:r>
          </w:p>
          <w:p>
            <w:pPr>
              <w:pStyle w:val="Normal"/>
              <w:jc w:val="both"/>
              <w:rPr/>
            </w:pPr>
            <w:r>
              <w:rPr/>
              <w:t>5. Todas las actuaciones de formalización y cesación del acogimiento se practicarán con la obligada reserva.»</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3 bis.</w:t>
            </w:r>
          </w:p>
          <w:p>
            <w:pPr>
              <w:pStyle w:val="Normal"/>
              <w:jc w:val="both"/>
              <w:rPr/>
            </w:pPr>
            <w:r>
              <w:rPr/>
              <w:t>El acogimiento familiar, podrá adoptar las siguientes modalidades atendiendo a su finalidad:</w:t>
            </w:r>
          </w:p>
          <w:p>
            <w:pPr>
              <w:pStyle w:val="Normal"/>
              <w:jc w:val="both"/>
              <w:rPr/>
            </w:pPr>
            <w:r>
              <w:rPr/>
              <w:t>1.º Acogimiento familiar simple, que tendrá carácter transitorio, bien porque de la situación del menor se prevea la reinserción de éste en su propia familia bien en tanto se adopte una medida de protección que revista un carácter más estable.</w:t>
            </w:r>
          </w:p>
          <w:p>
            <w:pPr>
              <w:pStyle w:val="Normal"/>
              <w:jc w:val="both"/>
              <w:rPr/>
            </w:pPr>
            <w:r>
              <w:rPr/>
              <w:t>2.º Acogimiento familiar permanente, cuando la edad u otras circunstancias del menor y su familia así lo aconsejen y así lo informen los servicios de atención al menor. En tal supuesto, la entidad pública podrá solicitar del Juez que atribuya a los acogedores aquellas facultades de la tutela que faciliten el desempeño de sus responsabilidades, atendiendo en todo caso al interés superior del menor.</w:t>
            </w:r>
          </w:p>
          <w:p>
            <w:pPr>
              <w:pStyle w:val="Normal"/>
              <w:jc w:val="both"/>
              <w:rPr/>
            </w:pPr>
            <w:r>
              <w:rPr/>
              <w:t>3.º Acogimiento familiar preadoptivo, que se formalizará por la entidad pública cuando ésta eleve la propuesta de adopción del menor, informada por los servicios de atención al menor, ante la autoridad judicial, siempre que los acogedores reúnan los requisitos necesarios para adoptar, hayan sido seleccionados y hayan prestado ante la entidad pública su consentimiento a la adopción, y se encuentre el menor en situación jurídica adecuada para su adopción.</w:t>
            </w:r>
          </w:p>
          <w:p>
            <w:pPr>
              <w:pStyle w:val="Normal"/>
              <w:jc w:val="both"/>
              <w:rPr/>
            </w:pPr>
            <w:r>
              <w:rPr/>
              <w:t>La entidad pública podrá formalizar, asimismo, un acogimiento familiar preadoptivo cuando considere, con anterioridad a la presentación de la propuesta de adopción, que fuera necesario establecer un período de adaptación del menor a la familia. Este período será lo más breve posible y, en todo caso, no podrá exceder del plazo de un año.</w:t>
            </w:r>
          </w:p>
          <w:p>
            <w:pPr>
              <w:pStyle w:val="Normal"/>
              <w:spacing w:before="0" w:after="160"/>
              <w:jc w:val="both"/>
              <w:rPr/>
            </w:pPr>
            <w:r>
              <w:rPr/>
              <w:tab/>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cisiete. Se modifica el </w:t>
            </w:r>
            <w:r>
              <w:rPr>
                <w:b/>
              </w:rPr>
              <w:t>artículo 173 bis</w:t>
            </w:r>
            <w:r>
              <w:rPr/>
              <w:t>, que queda redactado como sigue:</w:t>
            </w:r>
          </w:p>
          <w:p>
            <w:pPr>
              <w:pStyle w:val="Normal"/>
              <w:jc w:val="both"/>
              <w:rPr>
                <w:b/>
                <w:b/>
                <w:bCs/>
              </w:rPr>
            </w:pPr>
            <w:r>
              <w:rPr>
                <w:b/>
                <w:bCs/>
              </w:rPr>
            </w:r>
          </w:p>
          <w:p>
            <w:pPr>
              <w:pStyle w:val="Normal"/>
              <w:jc w:val="both"/>
              <w:rPr/>
            </w:pPr>
            <w:r>
              <w:rPr/>
              <w:t>1. El acogimiento familiar podrá tener lugar en la propia familia extensa del menor o en familia ajena, pudiendo en este último caso ser especializado.</w:t>
            </w:r>
          </w:p>
          <w:p>
            <w:pPr>
              <w:pStyle w:val="Normal"/>
              <w:jc w:val="both"/>
              <w:rPr/>
            </w:pPr>
            <w:r>
              <w:rPr/>
              <w:t>2. El acogimiento familiar podrá adoptar las siguientes modalidades atendiendo a su duración y objetivos:</w:t>
            </w:r>
          </w:p>
          <w:p>
            <w:pPr>
              <w:pStyle w:val="Normal"/>
              <w:jc w:val="both"/>
              <w:rPr/>
            </w:pPr>
            <w:r>
              <w:rPr/>
              <w:t>a) Acogimiento familiar de urgencia, principalmente para menores de seis años, que tendrá una duración no superior a seis meses, en tanto se decide la medida de protección familiar que corresponda.</w:t>
            </w:r>
          </w:p>
          <w:p>
            <w:pPr>
              <w:pStyle w:val="Normal"/>
              <w:jc w:val="both"/>
              <w:rPr/>
            </w:pPr>
            <w:r>
              <w:rPr/>
              <w:t>b) Acogimiento familiar temporal, que tendrá carácter transitorio, bien porque de la situación del menor se prevea la reintegración de éste en su propia familia, o bien en tanto se adopte una medida de protección que revista un carácter más estable como el acogimiento familiar permanente o la adopción. Este acogimiento tendrá una duración máxima de dos años, salvo que el interés superior del menor aconseje la prórroga de la medida por la previsible e inmediata reintegración familiar, o la adopción de otra medida de protección definitiva.</w:t>
            </w:r>
          </w:p>
          <w:p>
            <w:pPr>
              <w:pStyle w:val="Normal"/>
              <w:jc w:val="both"/>
              <w:rPr/>
            </w:pPr>
            <w:r>
              <w:rPr/>
              <w:t>c) Acogimiento familiar permanente, que se constituirá bien al finalizar el plazo de dos años de acogimiento temporal por no ser posible la reintegración familiar, o bien directamente en casos de menores con necesidades especiales o cuando las circunstancias del menor y su familia así lo aconsejen. La Entidad Pública podrá solicitar del Juez que atribuya a los acogedores permanentes aquellas facultades de la tutela que faciliten el desempeño de sus responsabilidades, atendiendo, en todo caso, al interés superior del menor.»</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4.</w:t>
            </w:r>
          </w:p>
          <w:p>
            <w:pPr>
              <w:pStyle w:val="Normal"/>
              <w:jc w:val="both"/>
              <w:rPr>
                <w:b/>
                <w:b/>
                <w:bCs/>
              </w:rPr>
            </w:pPr>
            <w:r>
              <w:rPr>
                <w:b/>
                <w:bCs/>
              </w:rPr>
            </w:r>
          </w:p>
          <w:p>
            <w:pPr>
              <w:pStyle w:val="Normal"/>
              <w:jc w:val="both"/>
              <w:rPr/>
            </w:pPr>
            <w:r>
              <w:rPr/>
              <w:t>1. Incumbe al Fiscal la superior vigilancia de la tutela, acogimiento o guarda de los menores a que se refiere esta Sección.</w:t>
            </w:r>
          </w:p>
          <w:p>
            <w:pPr>
              <w:pStyle w:val="Normal"/>
              <w:jc w:val="both"/>
              <w:rPr/>
            </w:pPr>
            <w:r>
              <w:rPr/>
              <w:t>2. A tal fin, la entidad pública le dará noticia inmediata de los nuevos ingresos de menores y le remitirá copia de las resoluciones administrativas y de los escritos de formalización relativos a la constitución, variación y cesación de las tutelas, guardas y acogimientos. Igualmente le dará cuenta de cualquier novedad de interés en las circunstancias del menor.</w:t>
            </w:r>
          </w:p>
          <w:p>
            <w:pPr>
              <w:pStyle w:val="Normal"/>
              <w:jc w:val="both"/>
              <w:rPr/>
            </w:pPr>
            <w:r>
              <w:rPr/>
              <w:t>El Fiscal habrá de comprobar, al menos semestralmente, la situación del menor, y promoverá ante el Juez las medidas de protección que estime necesarias.</w:t>
            </w:r>
          </w:p>
          <w:p>
            <w:pPr>
              <w:pStyle w:val="Normal"/>
              <w:jc w:val="both"/>
              <w:rPr/>
            </w:pPr>
            <w:r>
              <w:rPr/>
              <w:t>3. La vigilancia del Ministerio Fiscal no eximirá a la entidad pública de su responsabilidad para con el menor y de su obligación de poner en conocimiento del Ministerio Fiscal las anomalías que observe.</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ciocho. Se modifica el </w:t>
            </w:r>
            <w:r>
              <w:rPr>
                <w:b/>
              </w:rPr>
              <w:t>artículo 174</w:t>
            </w:r>
            <w:r>
              <w:rPr/>
              <w:t>, que queda redactado como sigue:</w:t>
            </w:r>
          </w:p>
          <w:p>
            <w:pPr>
              <w:pStyle w:val="Normal"/>
              <w:jc w:val="both"/>
              <w:rPr/>
            </w:pPr>
            <w:r>
              <w:rPr/>
              <w:t>1. Incumbe al Ministerio Fiscal la superior vigilancia de la tutela, acogimiento o guarda de los menores a que se refiere esta sección.</w:t>
            </w:r>
          </w:p>
          <w:p>
            <w:pPr>
              <w:pStyle w:val="Normal"/>
              <w:jc w:val="both"/>
              <w:rPr/>
            </w:pPr>
            <w:r>
              <w:rPr/>
              <w:t>2. A tal fin, la Entidad Pública le dará noticia inmediata de los nuevos ingresos de menores y le remitirá copia de las resoluciones administrativas de formalización de la constitución, variación y cesación de las tutelas, guardas y acogimientos. Igualmente le dará cuenta de cualquier novedad de interés en las circunstancias del menor.</w:t>
            </w:r>
          </w:p>
          <w:p>
            <w:pPr>
              <w:pStyle w:val="Normal"/>
              <w:jc w:val="both"/>
              <w:rPr/>
            </w:pPr>
            <w:r>
              <w:rPr/>
              <w:t>El Ministerio Fiscal habrá de comprobar, al menos semestralmente, la situación del menor y promoverá ante la Entidad Pública o el Juez, según proceda, las medidas de protección que estime necesarias.</w:t>
            </w:r>
          </w:p>
          <w:p>
            <w:pPr>
              <w:pStyle w:val="Normal"/>
              <w:jc w:val="both"/>
              <w:rPr/>
            </w:pPr>
            <w:r>
              <w:rPr/>
              <w:t>3. La vigilancia del Ministerio Fiscal no eximirá a la Entidad Pública de su responsabilidad para con el menor y de su obligación de poner en conocimiento del Ministerio Fiscal las anomalías que observe.</w:t>
            </w:r>
          </w:p>
          <w:p>
            <w:pPr>
              <w:pStyle w:val="Normal"/>
              <w:jc w:val="both"/>
              <w:rPr/>
            </w:pPr>
            <w:r>
              <w:rPr/>
              <w:t>4. Para el cumplimiento de la función de la superior vigilancia de la tutela, acogimiento o guarda de los menores, cuando sea necesario, podrá el Ministerio Fiscal recabar la elaboración de informes por parte de los servicios correspondientes de las Administraciones Públicas competentes.</w:t>
            </w:r>
          </w:p>
          <w:p>
            <w:pPr>
              <w:pStyle w:val="Normal"/>
              <w:jc w:val="both"/>
              <w:rPr/>
            </w:pPr>
            <w:r>
              <w:rPr/>
              <w:t>A estos efectos, los servicios correspondientes de las Administraciones Públicas competentes atenderán las solicitudes de información remitidas por el Ministerio Fiscal en el curso de las investigaciones tendentes a determinar la situación de riesgo o desamparo en la que pudiera encontrarse un menor.»</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5.</w:t>
            </w:r>
          </w:p>
          <w:p>
            <w:pPr>
              <w:pStyle w:val="Normal"/>
              <w:jc w:val="both"/>
              <w:rPr>
                <w:b/>
                <w:b/>
                <w:bCs/>
              </w:rPr>
            </w:pPr>
            <w:r>
              <w:rPr>
                <w:b/>
                <w:bCs/>
              </w:rPr>
            </w:r>
          </w:p>
          <w:p>
            <w:pPr>
              <w:pStyle w:val="Normal"/>
              <w:jc w:val="both"/>
              <w:rPr/>
            </w:pPr>
            <w:r>
              <w:rPr/>
              <w:t>1. La adopción requiere que el adoptante sea mayor de veinticinco años. En la adopción por ambos cónyuges basta que uno de ellos haya alcanzado dicha edad. En todo caso, el adoptante habrá de tener, por lo menos, catorce años más que el adop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Unicamente podrán ser adoptados los menores no emancipados. Por excepción, será posible la adopción de un mayor de edad o de un menor emancipado cuando, inmediatamente antes de la emancipación, hubiere existido una situación no interrumpida de acogimiento o convivencia, iniciada antes de que el adoptando hubiere cumplido los catorces años.</w:t>
            </w:r>
          </w:p>
          <w:p>
            <w:pPr>
              <w:pStyle w:val="Normal"/>
              <w:jc w:val="both"/>
              <w:rPr/>
            </w:pPr>
            <w:r>
              <w:rPr/>
              <w:t>3. No puede adoptarse:</w:t>
            </w:r>
          </w:p>
          <w:p>
            <w:pPr>
              <w:pStyle w:val="Normal"/>
              <w:jc w:val="both"/>
              <w:rPr/>
            </w:pPr>
            <w:r>
              <w:rPr/>
              <w:t>1.° A un descendiente.</w:t>
            </w:r>
          </w:p>
          <w:p>
            <w:pPr>
              <w:pStyle w:val="Normal"/>
              <w:jc w:val="both"/>
              <w:rPr/>
            </w:pPr>
            <w:r>
              <w:rPr/>
              <w:t>2.° A un pariente en segundo grado de la línea colateral por consanguinidad o afinidad.</w:t>
            </w:r>
          </w:p>
          <w:p>
            <w:pPr>
              <w:pStyle w:val="Normal"/>
              <w:jc w:val="both"/>
              <w:rPr/>
            </w:pPr>
            <w:r>
              <w:rPr/>
              <w:t>3.° A un pupilo por su tutor hasta que haya sido aprobada definitivamente la cuenta general justificada de la tutela.</w:t>
            </w:r>
          </w:p>
          <w:p>
            <w:pPr>
              <w:pStyle w:val="Normal"/>
              <w:jc w:val="both"/>
              <w:rPr/>
            </w:pPr>
            <w:r>
              <w:rPr/>
              <w:t>4. Nadie puede ser adoptado por más de una persona, salvo que la adopción se realice conjunta o sucesivamente por ambos cónyuges. El matrimonio celebrado con posterioridad a la adopción permite al cónyuge la adopción de los hijos de su consorte. En caso de muerte del adoptante, o cuando el adoptante sufra la exclusión prevista en el artículo 179, es posible una nueva adopción del adoptado.</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cinueve. Se modifica el </w:t>
            </w:r>
            <w:r>
              <w:rPr>
                <w:b/>
              </w:rPr>
              <w:t>artículo 175</w:t>
            </w:r>
            <w:r>
              <w:rPr/>
              <w:t>, que queda redactado como sigue:</w:t>
            </w:r>
          </w:p>
          <w:p>
            <w:pPr>
              <w:pStyle w:val="Normal"/>
              <w:jc w:val="both"/>
              <w:rPr/>
            </w:pPr>
            <w:r>
              <w:rPr/>
              <w:t>1. La adopción requiere que el adoptante sea mayor de veinticinco años. Si son dos los adoptantes bastará con que uno de ellos haya alcanzado dicha edad. En todo caso, la diferencia de edad entre adoptante y adoptando será de, al menos, dieciséis años y no podrá ser superior a cuarenta y cinco años, salvo en los casos previstos en el artículo 176.2. Cuando fueran dos los adoptantes, será suficiente con que uno de ellos no tenga esa diferencia máxima de edad con el adoptando. Si los futuros adoptantes están en disposición de adoptar grupos de hermanos o menores con necesidades especiales, la diferencia máxima de edad podrá ser superior.</w:t>
            </w:r>
          </w:p>
          <w:p>
            <w:pPr>
              <w:pStyle w:val="Normal"/>
              <w:jc w:val="both"/>
              <w:rPr/>
            </w:pPr>
            <w:r>
              <w:rPr/>
              <w:t>No pueden ser adoptantes los que no puedan ser tutores de acuerdo con lo previsto en este código.</w:t>
            </w:r>
          </w:p>
          <w:p>
            <w:pPr>
              <w:pStyle w:val="Normal"/>
              <w:jc w:val="both"/>
              <w:rPr/>
            </w:pPr>
            <w:r>
              <w:rPr/>
              <w:t>2. Únicamente podrán ser adoptados los menores no emancipados. Por excepción, será posible la adopción de un mayor de edad o de un menor emancipado cuando, inmediatamente antes de la emancipación, hubiere existido una situación de acogimiento con los futuros adoptantes o de convivencia estable con ellos de, al menos, un año.</w:t>
            </w:r>
          </w:p>
          <w:p>
            <w:pPr>
              <w:pStyle w:val="Normal"/>
              <w:jc w:val="both"/>
              <w:rPr/>
            </w:pPr>
            <w:r>
              <w:rPr/>
              <w:t>3. No puede adoptarse:</w:t>
            </w:r>
          </w:p>
          <w:p>
            <w:pPr>
              <w:pStyle w:val="Normal"/>
              <w:jc w:val="both"/>
              <w:rPr/>
            </w:pPr>
            <w:r>
              <w:rPr/>
              <w:t>1.º A un descendiente.</w:t>
            </w:r>
          </w:p>
          <w:p>
            <w:pPr>
              <w:pStyle w:val="Normal"/>
              <w:jc w:val="both"/>
              <w:rPr/>
            </w:pPr>
            <w:r>
              <w:rPr/>
              <w:t>2.º A un pariente en segundo grado de la línea colateral por consanguinidad o afinidad.</w:t>
            </w:r>
          </w:p>
          <w:p>
            <w:pPr>
              <w:pStyle w:val="Normal"/>
              <w:jc w:val="both"/>
              <w:rPr/>
            </w:pPr>
            <w:r>
              <w:rPr/>
              <w:t>3.º A un pupilo por su tutor hasta que haya sido aprobada definitivamente la cuenta general justificada de la tutela.</w:t>
            </w:r>
          </w:p>
          <w:p>
            <w:pPr>
              <w:pStyle w:val="Normal"/>
              <w:jc w:val="both"/>
              <w:rPr/>
            </w:pPr>
            <w:r>
              <w:rPr/>
              <w:t>4. Nadie podrá ser adoptado por más de una persona, salvo que la adopción se realice conjunta o sucesivamente por ambos cónyuges o por una pareja unida por análoga relación de afectividad a la conyugal. El matrimonio celebrado con posterioridad a la adopción permitirá al cónyuge la adopción de los hijos de su consorte. Esta previsión será también de aplicación a las parejas que se constituyan con posterioridad. En caso de muerte del adoptante, o cuando el adoptante sufra la exclusión prevista en el artículo 179, será posible una nueva adopción del adoptado.</w:t>
            </w:r>
          </w:p>
          <w:p>
            <w:pPr>
              <w:pStyle w:val="Normal"/>
              <w:jc w:val="both"/>
              <w:rPr/>
            </w:pPr>
            <w:r>
              <w:rPr/>
              <w:t>5. En caso de que el adoptando se encontrara en acogimiento permanente o guarda con fines de adopción de dos cónyuges o de una pareja unida por análoga relación de afectividad a la conyugal, la separación o divorcio legal o ruptura de la relación de los mismos que conste fehacientemente con anterioridad a la propuesta de adopción no impedirá que pueda promoverse la adopción conjunta siempre y cuando se acredite la convivencia efectiva del adoptando con ambos cónyuges o con la pareja unida por análoga relación de naturaleza análoga a la conyugal durante al menos dos años anteriores a la propuesta de adopción.»</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6.</w:t>
            </w:r>
          </w:p>
          <w:p>
            <w:pPr>
              <w:pStyle w:val="Normal"/>
              <w:jc w:val="both"/>
              <w:rPr>
                <w:b/>
                <w:b/>
                <w:bCs/>
              </w:rPr>
            </w:pPr>
            <w:r>
              <w:rPr>
                <w:b/>
                <w:bCs/>
              </w:rPr>
            </w:r>
          </w:p>
          <w:p>
            <w:pPr>
              <w:pStyle w:val="Normal"/>
              <w:jc w:val="both"/>
              <w:rPr/>
            </w:pPr>
            <w:r>
              <w:rPr/>
              <w:t>1. La adopción se constituye por resolución judicial, que tendrá en cuenta siempre el interés del adoptando y la idoneidad del adoptante o adoptantes para el ejercicio de la patria potestad.</w:t>
            </w:r>
          </w:p>
          <w:p>
            <w:pPr>
              <w:pStyle w:val="Normal"/>
              <w:jc w:val="both"/>
              <w:rPr/>
            </w:pPr>
            <w:r>
              <w:rPr/>
              <w:t>2. Para iniciar el expediente de adopción es necesaria la propuesta previa de la Entidad Pública a favor del adoptante o adoptantes que dicha Entidad Pública haya declarado idóneos para el ejercicio de la patria potestad. La declaración de idoneidad deberá ser previa a la propuesta.</w:t>
            </w:r>
          </w:p>
          <w:p>
            <w:pPr>
              <w:pStyle w:val="Normal"/>
              <w:jc w:val="both"/>
              <w:rPr/>
            </w:pPr>
            <w:r>
              <w:rPr/>
              <w:t>No obstante, no se requiere propuesta cuando en el adoptando concurra alguna de las circunstancias siguientes:</w:t>
            </w:r>
          </w:p>
          <w:p>
            <w:pPr>
              <w:pStyle w:val="Normal"/>
              <w:jc w:val="both"/>
              <w:rPr/>
            </w:pPr>
            <w:r>
              <w:rPr/>
              <w:t>1.ª Ser huérfano y pariente del adoptante en tercer grado por consanguinidad o afinidad.</w:t>
            </w:r>
          </w:p>
          <w:p>
            <w:pPr>
              <w:pStyle w:val="Normal"/>
              <w:jc w:val="both"/>
              <w:rPr/>
            </w:pPr>
            <w:r>
              <w:rPr/>
              <w:t>2.ª Ser hijo del consorte del adoptante.</w:t>
            </w:r>
          </w:p>
          <w:p>
            <w:pPr>
              <w:pStyle w:val="Normal"/>
              <w:jc w:val="both"/>
              <w:rPr/>
            </w:pPr>
            <w:r>
              <w:rPr/>
              <w:t>3.ª Llevar más de un año acogido legalmente bajo la medida de un acogimiento preadoptivo o haber estado bajo su tutela por el mismo tiempo.</w:t>
            </w:r>
          </w:p>
          <w:p>
            <w:pPr>
              <w:pStyle w:val="Normal"/>
              <w:jc w:val="both"/>
              <w:rPr/>
            </w:pPr>
            <w:r>
              <w:rPr/>
              <w:t>4.ª Ser mayor de edad o menor emancipado.</w:t>
            </w:r>
          </w:p>
          <w:p>
            <w:pPr>
              <w:pStyle w:val="Normal"/>
              <w:jc w:val="both"/>
              <w:rPr/>
            </w:pPr>
            <w:r>
              <w:rPr/>
              <w:t>3. En los tres primeros supuestos del apartado anterior podrá constituirse la adopción, aunque el adoptante hubiere fallecido, si éste hubiese prestado ya ante el Juez su consentimiento. Los efectos de la resolución judicial en este caso se retrotraerán a la fecha de prestación de tal consentimiento.</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e. Se modifica el </w:t>
            </w:r>
            <w:r>
              <w:rPr>
                <w:b/>
              </w:rPr>
              <w:t>artículo 176</w:t>
            </w:r>
            <w:r>
              <w:rPr/>
              <w:t>, que queda redactado como sigue:</w:t>
            </w:r>
          </w:p>
          <w:p>
            <w:pPr>
              <w:pStyle w:val="Normal"/>
              <w:jc w:val="both"/>
              <w:rPr/>
            </w:pPr>
            <w:r>
              <w:rPr/>
              <w:t>1. La adopción se constituirá por resolución judicial, que tendrá en cuenta siempre el interés del adoptando y la idoneidad del adoptante o adoptantes para el ejercicio de la patria potestad.</w:t>
            </w:r>
          </w:p>
          <w:p>
            <w:pPr>
              <w:pStyle w:val="Normal"/>
              <w:jc w:val="both"/>
              <w:rPr/>
            </w:pPr>
            <w:r>
              <w:rPr/>
              <w:t>2. Para iniciar el expediente de adopción será necesaria la propuesta previa de la Entidad Pública a favor del adoptante o adoptantes que dicha Entidad Pública haya declarado idóneos para el ejercicio de la patria potestad. La declaración de idoneidad deberá ser previa a la propuesta.</w:t>
            </w:r>
          </w:p>
          <w:p>
            <w:pPr>
              <w:pStyle w:val="Normal"/>
              <w:jc w:val="both"/>
              <w:rPr/>
            </w:pPr>
            <w:r>
              <w:rPr/>
              <w:t>No obstante, no se requerirá tal propuesta cuando en el adoptando concurra alguna de las circunstancias siguientes:</w:t>
            </w:r>
          </w:p>
          <w:p>
            <w:pPr>
              <w:pStyle w:val="Normal"/>
              <w:jc w:val="both"/>
              <w:rPr/>
            </w:pPr>
            <w:r>
              <w:rPr/>
              <w:t>1.ª Ser huérfano y pariente del adoptante en tercer grado por consanguinidad o afinidad.</w:t>
            </w:r>
          </w:p>
          <w:p>
            <w:pPr>
              <w:pStyle w:val="Normal"/>
              <w:jc w:val="both"/>
              <w:rPr/>
            </w:pPr>
            <w:r>
              <w:rPr/>
              <w:t>2.ª Ser hijo del cónyuge o de la persona unida al adoptante por análoga relación de afectividad a la conyugal.</w:t>
            </w:r>
          </w:p>
          <w:p>
            <w:pPr>
              <w:pStyle w:val="Normal"/>
              <w:jc w:val="both"/>
              <w:rPr/>
            </w:pPr>
            <w:r>
              <w:rPr/>
              <w:t>3.ª Llevar más de un año en guarda con fines de adopción o haber estado bajo tutela del adoptante por el mismo tiempo.</w:t>
            </w:r>
          </w:p>
          <w:p>
            <w:pPr>
              <w:pStyle w:val="Normal"/>
              <w:jc w:val="both"/>
              <w:rPr/>
            </w:pPr>
            <w:r>
              <w:rPr/>
              <w:t>4.ª Ser mayor de edad o menor emancipado.</w:t>
            </w:r>
          </w:p>
          <w:p>
            <w:pPr>
              <w:pStyle w:val="Normal"/>
              <w:jc w:val="both"/>
              <w:rPr/>
            </w:pPr>
            <w:r>
              <w:rPr/>
              <w:t>3. Se entiende por idoneidad la capacidad, aptitud y motivación adecuadas para ejercer la responsabilidad parental, atendiendo a las necesidades de los menores a adoptar, y para asumir las peculiaridades, consecuencias y responsabilidades que conlleva la adopción.</w:t>
            </w:r>
          </w:p>
          <w:p>
            <w:pPr>
              <w:pStyle w:val="Normal"/>
              <w:jc w:val="both"/>
              <w:rPr/>
            </w:pPr>
            <w:r>
              <w:rPr/>
              <w:t>La declaración de idoneidad por la Entidad Pública requerirá una valoración psicosocial sobre la situación personal, familiar, relacional y social de los adoptantes, así como su capacidad para establecer vínculos estables y seguros, sus habilidades educativas y su aptitud para atender a un menor en función de sus singulares circunstancias. Dicha declaración de idoneidad se formalizará mediante la correspondiente resolución.</w:t>
            </w:r>
          </w:p>
          <w:p>
            <w:pPr>
              <w:pStyle w:val="Normal"/>
              <w:jc w:val="both"/>
              <w:rPr/>
            </w:pPr>
            <w:r>
              <w:rPr/>
              <w:t>No podrán ser declarados idóneos para la adopción quienes se encuentren privados de la patria potestad o tengan suspendido su ejercicio, ni quienes tengan confiada la guarda de su hijo a la Entidad Pública.</w:t>
            </w:r>
          </w:p>
          <w:p>
            <w:pPr>
              <w:pStyle w:val="Normal"/>
              <w:jc w:val="both"/>
              <w:rPr/>
            </w:pPr>
            <w:r>
              <w:rPr/>
              <w:t>Las personas que se ofrezcan para la adopción deberán asistir a las sesiones informativas y de preparación organizadas por la Entidad Pública o por Entidad colaboradora autorizada.</w:t>
            </w:r>
          </w:p>
          <w:p>
            <w:pPr>
              <w:pStyle w:val="Normal"/>
              <w:jc w:val="both"/>
              <w:rPr/>
            </w:pPr>
            <w:r>
              <w:rPr/>
              <w:t>4. Cuando concurra alguna de las circunstancias 1.ª, 2.ª o 3.ª previstas en el apartado 2 podrá constituirse la adopción, aunque el adoptante hubiere fallecido, si éste hubiese prestado ya ante el Juez su consentimiento o el mismo hubiera sido otorgado mediante documento público o en testamento. Los efectos de la resolución judicial en este caso se retrotraerán a la fecha de prestación de tal consentimiento.»</w:t>
            </w:r>
          </w:p>
          <w:p>
            <w:pPr>
              <w:pStyle w:val="Normal"/>
              <w:spacing w:before="0" w:after="160"/>
              <w:jc w:val="both"/>
              <w:rPr/>
            </w:pPr>
            <w: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uno. Se </w:t>
            </w:r>
            <w:r>
              <w:rPr>
                <w:b/>
              </w:rPr>
              <w:t>añade</w:t>
            </w:r>
            <w:r>
              <w:rPr/>
              <w:t xml:space="preserve"> el artículo 176 bis, con la siguiente redacción:</w:t>
            </w:r>
          </w:p>
          <w:p>
            <w:pPr>
              <w:pStyle w:val="Normal"/>
              <w:jc w:val="both"/>
              <w:rPr>
                <w:b/>
                <w:b/>
                <w:bCs/>
              </w:rPr>
            </w:pPr>
            <w:r>
              <w:rPr>
                <w:b/>
                <w:bCs/>
              </w:rPr>
              <w:t>«Artículo 176 bis.</w:t>
            </w:r>
          </w:p>
          <w:p>
            <w:pPr>
              <w:pStyle w:val="Normal"/>
              <w:jc w:val="both"/>
              <w:rPr/>
            </w:pPr>
            <w:r>
              <w:rPr/>
              <w:t>1. La Entidad Pública podrá delegar la guarda de un menor declarado en situación de desamparo en las personas que, reuniendo los requisitos de capacidad para adoptar previstos en el artículo 175 y habiendo prestado su consentimiento, hayan sido preparadas, declaradas idóneas y asignadas para su adopción. A tal efecto, la Entidad Pública, con anterioridad a la presentación de la propuesta de adopción, delegará la guarda con fines de adopción hasta que se dicte la resolución judicial de adopción, mediante resolución administrativa debidamente motivada, previa audiencia de los afectados y del menor si tuviere suficiente madurez y, en todo caso, si fuere mayor de doce años, que se notificará a los progenitores o tutores no privados de la patria potestad o tutela.</w:t>
            </w:r>
          </w:p>
          <w:p>
            <w:pPr>
              <w:pStyle w:val="Normal"/>
              <w:jc w:val="both"/>
              <w:rPr/>
            </w:pPr>
            <w:r>
              <w:rPr/>
              <w:t>Los guardadores con fines de adopción tendrán los mismos derechos y obligaciones que los acogedores familiares.</w:t>
            </w:r>
          </w:p>
          <w:p>
            <w:pPr>
              <w:pStyle w:val="Normal"/>
              <w:jc w:val="both"/>
              <w:rPr/>
            </w:pPr>
            <w:r>
              <w:rPr/>
              <w:t>2. Salvo que convenga otra cosa al interés del menor, la Entidad Pública procederá a suspender el régimen de visitas y relaciones con la familia de origen cuando se inicie el período de convivencia preadoptiva a que se refiere el apartado anterior, excepto en los casos previstos en el artículo 178.4.</w:t>
            </w:r>
          </w:p>
          <w:p>
            <w:pPr>
              <w:pStyle w:val="Normal"/>
              <w:jc w:val="both"/>
              <w:rPr/>
            </w:pPr>
            <w:r>
              <w:rPr/>
              <w:t>3. La propuesta de adopción al Juez tendrá que realizarse en el plazo más breve posible y, en todo caso, antes de transcurridos tres meses desde el día en el que se hubiera acordado la delegación de guarda con fines de adopción. No obstante, cuando la Entidad Pública considere necesario, en función de la edad y circunstancias del menor, establecer un período de adaptación del menor a la familia, dicho plazo de tres meses podrá prorrogarse hasta un máximo de un año.</w:t>
            </w:r>
          </w:p>
          <w:p>
            <w:pPr>
              <w:pStyle w:val="Normal"/>
              <w:jc w:val="both"/>
              <w:rPr/>
            </w:pPr>
            <w:r>
              <w:rPr/>
              <w:t>En el supuesto de que el Juez no considerase procedente esa adopción, la Entidad Pública deberá determinar la medida protectora más adecuada para el menor.»</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7.</w:t>
            </w:r>
          </w:p>
          <w:p>
            <w:pPr>
              <w:pStyle w:val="Normal"/>
              <w:jc w:val="both"/>
              <w:rPr/>
            </w:pPr>
            <w:r>
              <w:rPr/>
              <w:t>1. Habrán de consentir la adopción, en presencia del Juez, el adoptante o adoptantes y el adoptando mayor de doce años.</w:t>
            </w:r>
          </w:p>
          <w:p>
            <w:pPr>
              <w:pStyle w:val="Normal"/>
              <w:jc w:val="both"/>
              <w:rPr/>
            </w:pPr>
            <w:r>
              <w:rPr/>
            </w:r>
          </w:p>
          <w:p>
            <w:pPr>
              <w:pStyle w:val="Normal"/>
              <w:jc w:val="both"/>
              <w:rPr/>
            </w:pPr>
            <w:r>
              <w:rPr/>
              <w:t>2. Deberán asentir a la adopción:</w:t>
            </w:r>
          </w:p>
          <w:p>
            <w:pPr>
              <w:pStyle w:val="Normal"/>
              <w:jc w:val="both"/>
              <w:rPr/>
            </w:pPr>
            <w:r>
              <w:rPr/>
              <w:t>1.º El cónyuge del adoptante o la persona a la que esté unida por análoga relación de afectividad a la conyugal, siempre que no sea también adoptante, salvo que medie separación legal.</w:t>
            </w:r>
          </w:p>
          <w:p>
            <w:pPr>
              <w:pStyle w:val="Normal"/>
              <w:jc w:val="both"/>
              <w:rPr/>
            </w:pPr>
            <w:r>
              <w:rPr/>
              <w:t>2.º Los progenitores del adoptando que no se hallare emancipado, a menos que estuvieran privados de la patria potestad por sentencia firme o incursos en causa legal para tal privación. Esta situación sólo podrá apreciarse en el procedimiento judicial contradictorio regulado en la Ley de Enjuiciamiento Civil.</w:t>
            </w:r>
          </w:p>
          <w:p>
            <w:pPr>
              <w:pStyle w:val="Normal"/>
              <w:jc w:val="both"/>
              <w:rPr/>
            </w:pPr>
            <w:r>
              <w:rPr/>
              <w:t>No será necesario el asentimiento cuando los que deban prestarlo se encuentren imposibilitados para ello, imposibilidad que se apreciará motivadamente en la resolución judicial que constituya la adopción.</w:t>
            </w:r>
          </w:p>
          <w:p>
            <w:pPr>
              <w:pStyle w:val="Normal"/>
              <w:jc w:val="both"/>
              <w:rPr/>
            </w:pPr>
            <w:r>
              <w:rPr/>
              <w:t>El asentimiento de la madre no podrá prestarse hasta que hayan transcurrido treinta días desde el par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Deberán ser simplemente oídos por el Juez:</w:t>
            </w:r>
          </w:p>
          <w:p>
            <w:pPr>
              <w:pStyle w:val="Normal"/>
              <w:jc w:val="both"/>
              <w:rPr/>
            </w:pPr>
            <w:r>
              <w:rPr/>
              <w:t>1.º Los padres que no hayan sido privados de la patria potestad, cuando su asentimiento no sea necesario para la adopción.</w:t>
            </w:r>
          </w:p>
          <w:p>
            <w:pPr>
              <w:pStyle w:val="Normal"/>
              <w:jc w:val="both"/>
              <w:rPr/>
            </w:pPr>
            <w:r>
              <w:rPr/>
              <w:t>2.º El tutor y, en su caso, el guardador o guardadores.</w:t>
            </w:r>
          </w:p>
          <w:p>
            <w:pPr>
              <w:pStyle w:val="Normal"/>
              <w:jc w:val="both"/>
              <w:rPr/>
            </w:pPr>
            <w:r>
              <w:rPr/>
              <w:t>3.º El adoptando menor de doce años, si tuviere suficiente juicio.</w:t>
            </w:r>
          </w:p>
          <w:p>
            <w:pPr>
              <w:pStyle w:val="Normal"/>
              <w:jc w:val="both"/>
              <w:rPr/>
            </w:pPr>
            <w:r>
              <w:rPr/>
              <w:t>4.º La entidad pública, a fin de apreciar la idoneidad del adoptante, cuando el adoptando lleve más de un año acogido legalmente por aquél.</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dós. Se modifica el </w:t>
            </w:r>
            <w:r>
              <w:rPr>
                <w:b/>
              </w:rPr>
              <w:t>artículo 177</w:t>
            </w:r>
            <w:r>
              <w:rPr/>
              <w:t>, que queda redactado como sigue:</w:t>
            </w:r>
          </w:p>
          <w:p>
            <w:pPr>
              <w:pStyle w:val="Normal"/>
              <w:jc w:val="both"/>
              <w:rPr/>
            </w:pPr>
            <w:r>
              <w:rPr/>
              <w:t>1. Habrán de consentir la adopción, en presencia del Juez, el adoptante o adoptantes y el adoptando mayor de doce años.</w:t>
            </w:r>
          </w:p>
          <w:p>
            <w:pPr>
              <w:pStyle w:val="Normal"/>
              <w:jc w:val="both"/>
              <w:rPr/>
            </w:pPr>
            <w:r>
              <w:rPr/>
              <w:t>2. Deberán asentir a la adopción:</w:t>
            </w:r>
          </w:p>
          <w:p>
            <w:pPr>
              <w:pStyle w:val="Normal"/>
              <w:jc w:val="both"/>
              <w:rPr/>
            </w:pPr>
            <w:r>
              <w:rPr/>
              <w:t>1.º El cónyuge o persona unida al adoptante por análoga relación de afectividad a la conyugal salvo que medie separación o divorcio legal o ruptura de la pareja que conste fehacientemente, excepto en los supuestos en los que la adopción se vaya a formalizar de forma conjunta.</w:t>
            </w:r>
          </w:p>
          <w:p>
            <w:pPr>
              <w:pStyle w:val="Normal"/>
              <w:jc w:val="both"/>
              <w:rPr/>
            </w:pPr>
            <w:r>
              <w:rPr/>
              <w:t>2.º Los progenitores del adoptando que no se hallare emancipado, a menos que estuvieran privados de la patria potestad por sentencia firme o incursos en causa legal para tal privación. Esta situación solo podrá apreciarse en el procedimiento judicial contradictorio que se tramitará conforme a la Ley de Enjuiciamiento Civil.</w:t>
            </w:r>
          </w:p>
          <w:p>
            <w:pPr>
              <w:pStyle w:val="Normal"/>
              <w:jc w:val="both"/>
              <w:rPr/>
            </w:pPr>
            <w:r>
              <w:rPr/>
              <w:t>No será necesario el asentimiento cuando los que deban prestarlo se encuentren imposibilitados para ello, imposibilidad que se apreciará motivadamente en la resolución judicial que constituya la adopción.</w:t>
            </w:r>
          </w:p>
          <w:p>
            <w:pPr>
              <w:pStyle w:val="Normal"/>
              <w:jc w:val="both"/>
              <w:rPr/>
            </w:pPr>
            <w:r>
              <w:rPr/>
              <w:t>Tampoco será necesario el asentimiento de los progenitores que tuvieren suspendida la patria potestad cuando hubieran transcurrido dos años desde la notificación de la declaración de situación de desamparo, en los términos previstos en el artículo 172.2, sin oposición a la misma o cuando, interpuesta en plazo, hubiera sido desestimada.</w:t>
            </w:r>
          </w:p>
          <w:p>
            <w:pPr>
              <w:pStyle w:val="Normal"/>
              <w:jc w:val="both"/>
              <w:rPr/>
            </w:pPr>
            <w:r>
              <w:rPr/>
              <w:t>El asentimiento de la madre no podrá prestarse hasta que hayan transcurrido seis semanas desde el parto.</w:t>
            </w:r>
          </w:p>
          <w:p>
            <w:pPr>
              <w:pStyle w:val="Normal"/>
              <w:jc w:val="both"/>
              <w:rPr/>
            </w:pPr>
            <w:r>
              <w:rPr/>
              <w:t>En las adopciones que exijan propuesta previa no se admitirá que el asentimiento de los progenitores se refiera a adoptantes determinados.</w:t>
            </w:r>
          </w:p>
          <w:p>
            <w:pPr>
              <w:pStyle w:val="Normal"/>
              <w:jc w:val="both"/>
              <w:rPr/>
            </w:pPr>
            <w:r>
              <w:rPr/>
              <w:t>3. Deberán ser oídos por el Juez:</w:t>
            </w:r>
          </w:p>
          <w:p>
            <w:pPr>
              <w:pStyle w:val="Normal"/>
              <w:jc w:val="both"/>
              <w:rPr/>
            </w:pPr>
            <w:r>
              <w:rPr/>
              <w:t>1.º Los progenitores que no hayan sido privados de la patria potestad, cuando su asentimiento no fuera necesario para la adopción.</w:t>
            </w:r>
          </w:p>
          <w:p>
            <w:pPr>
              <w:pStyle w:val="Normal"/>
              <w:jc w:val="both"/>
              <w:rPr/>
            </w:pPr>
            <w:r>
              <w:rPr/>
              <w:t>2.º El tutor y, en su caso, la familia acogedora, y el guardador o guardadores.</w:t>
            </w:r>
          </w:p>
          <w:p>
            <w:pPr>
              <w:pStyle w:val="Normal"/>
              <w:jc w:val="both"/>
              <w:rPr/>
            </w:pPr>
            <w:r>
              <w:rPr/>
              <w:t>3.º El adoptando menor de doce años de acuerdo con su edad y madurez.</w:t>
            </w:r>
          </w:p>
          <w:p>
            <w:pPr>
              <w:pStyle w:val="Normal"/>
              <w:jc w:val="both"/>
              <w:rPr/>
            </w:pPr>
            <w:r>
              <w:rPr/>
              <w:t>4. Los consentimientos y asentimientos deberán otorgarse libremente, en la forma legal requerida y por escrito, previa información de sus consecuencias.»</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78.</w:t>
            </w:r>
          </w:p>
          <w:p>
            <w:pPr>
              <w:pStyle w:val="Normal"/>
              <w:jc w:val="both"/>
              <w:rPr/>
            </w:pPr>
            <w:r>
              <w:rPr/>
              <w:t>1. La adopción produce la extinción de los vínculos jurídicos entre el adoptado y su familia anterior.</w:t>
            </w:r>
          </w:p>
          <w:p>
            <w:pPr>
              <w:pStyle w:val="Normal"/>
              <w:jc w:val="both"/>
              <w:rPr/>
            </w:pPr>
            <w:r>
              <w:rPr/>
              <w:t>2. Por excepción subsistirán los vínculos jurídicos con la familia del progenitor que, según el caso, corresponda:</w:t>
            </w:r>
          </w:p>
          <w:p>
            <w:pPr>
              <w:pStyle w:val="Normal"/>
              <w:jc w:val="both"/>
              <w:rPr/>
            </w:pPr>
            <w:r>
              <w:rPr/>
              <w:t>1.º Cuando el adoptado sea hijo del cónyuge del adoptante, aunque el consorte hubiere fallecido.</w:t>
            </w:r>
          </w:p>
          <w:p>
            <w:pPr>
              <w:pStyle w:val="Normal"/>
              <w:jc w:val="both"/>
              <w:rPr/>
            </w:pPr>
            <w:r>
              <w:rPr/>
              <w:t>2.º Cuando sólo uno de los progenitores haya sido legalmente determinado, siempre que tal efecto hubiere sido solicitado por el adoptante, el adoptado mayor de doce años y el progenitor cuyo vínculo haya de persistir.</w:t>
            </w:r>
          </w:p>
          <w:p>
            <w:pPr>
              <w:pStyle w:val="Normal"/>
              <w:jc w:val="both"/>
              <w:rPr/>
            </w:pPr>
            <w:r>
              <w:rPr/>
            </w:r>
          </w:p>
          <w:p>
            <w:pPr>
              <w:pStyle w:val="Normal"/>
              <w:jc w:val="both"/>
              <w:rPr/>
            </w:pPr>
            <w:r>
              <w:rPr/>
              <w:t>3. Lo establecido en los apartados anteriores se entiende sin perjuicio de lo dispuesto sobre impedimentos matrimoniales.</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trés. Se modifica el </w:t>
            </w:r>
            <w:r>
              <w:rPr>
                <w:b/>
              </w:rPr>
              <w:t>artículo 178</w:t>
            </w:r>
            <w:r>
              <w:rPr/>
              <w:t>, que queda redactado como sigue:</w:t>
            </w:r>
          </w:p>
          <w:p>
            <w:pPr>
              <w:pStyle w:val="Normal"/>
              <w:jc w:val="both"/>
              <w:rPr/>
            </w:pPr>
            <w:r>
              <w:rPr/>
              <w:t>1. La adopción produce la extinción de los vínculos jurídicos entre el adoptado y su familia de origen.</w:t>
            </w:r>
          </w:p>
          <w:p>
            <w:pPr>
              <w:pStyle w:val="Normal"/>
              <w:jc w:val="both"/>
              <w:rPr/>
            </w:pPr>
            <w:r>
              <w:rPr/>
              <w:t>2. Por excepción subsistirán los vínculos jurídicos con la familia del progenitor que, según el caso, corresponda:</w:t>
            </w:r>
          </w:p>
          <w:p>
            <w:pPr>
              <w:pStyle w:val="Normal"/>
              <w:jc w:val="both"/>
              <w:rPr/>
            </w:pPr>
            <w:r>
              <w:rPr/>
              <w:t>a) Cuando el adoptado sea hijo del cónyuge o de la persona unida al adoptante por análoga relación de afectividad a la conyugal, aunque el consorte o la pareja hubiera fallecido.</w:t>
            </w:r>
          </w:p>
          <w:p>
            <w:pPr>
              <w:pStyle w:val="Normal"/>
              <w:jc w:val="both"/>
              <w:rPr/>
            </w:pPr>
            <w:r>
              <w:rPr/>
              <w:t>b) Cuando sólo uno de los progenitores haya sido legalmente determinado, siempre que tal efecto hubiera sido solicitado por el adoptante, el adoptado mayor de doce años y el progenitor cuyo vínculo haya de persistir.</w:t>
            </w:r>
          </w:p>
          <w:p>
            <w:pPr>
              <w:pStyle w:val="Normal"/>
              <w:jc w:val="both"/>
              <w:rPr/>
            </w:pPr>
            <w:r>
              <w:rPr/>
              <w:t>3. Lo establecido en los apartados anteriores se entiende sin perjuicio de lo dispuesto sobre impedimentos matrimoniales.</w:t>
            </w:r>
          </w:p>
          <w:p>
            <w:pPr>
              <w:pStyle w:val="Normal"/>
              <w:jc w:val="both"/>
              <w:rPr/>
            </w:pPr>
            <w:r>
              <w:rPr/>
              <w:t>4. Cuando el interés del menor así lo aconseje, en razón de su situación familiar, edad o cualquier otra circunstancia significativa valorada por la Entidad Pública, podrá acordarse el mantenimiento de alguna forma de relación o contacto a través de visitas o comunicaciones entre el menor, los miembros de la familia de origen que se considere y la adoptiva, favoreciéndose especialmente, cuando ello sea posible, la relación entre los hermanos biológicos.</w:t>
            </w:r>
          </w:p>
          <w:p>
            <w:pPr>
              <w:pStyle w:val="Normal"/>
              <w:jc w:val="both"/>
              <w:rPr/>
            </w:pPr>
            <w:r>
              <w:rPr/>
              <w:t>En estos casos el Juez, al constituir la adopción, podrá acordar el mantenimiento de dicha relación, determinando su periodicidad, duración y condiciones, a propuesta de la Entidad Pública o del Ministerio Fiscal y con el consentimiento de la familia adoptiva y del adoptando si tuviera suficiente madurez y siempre si fuere mayor de doce años. En todo caso, será oído el adoptando menor de doce años de acuerdo a su edad y madurez. Si fuere necesario, dicha relación se llevará a cabo con la intermediación de la Entidad Pública o entidades acreditadas a tal fin. El Juez podrá acordar, también, su modificación o finalización en atención al interés superior del menor. La Entidad Pública remitirá al Juez informes periódicos sobre el desarrollo de las visitas y comunicaciones, así como propuestas de mantenimiento o modificación de las mismas durante los dos primeros años, y, transcurridos estos a petición del Juez.</w:t>
            </w:r>
          </w:p>
          <w:p>
            <w:pPr>
              <w:pStyle w:val="Normal"/>
              <w:jc w:val="both"/>
              <w:rPr/>
            </w:pPr>
            <w:r>
              <w:rPr/>
              <w:t>Están legitimados para solicitar la suspensión o supresión de dichas visitas o comunicaciones la Entidad Pública, la familia adoptiva, la familia de origen y el menor si tuviere suficiente madurez y, en todo caso, si fuere mayor de doce años.</w:t>
            </w:r>
          </w:p>
          <w:p>
            <w:pPr>
              <w:pStyle w:val="Normal"/>
              <w:jc w:val="both"/>
              <w:rPr/>
            </w:pPr>
            <w:r>
              <w:rPr/>
              <w:t>En la declaración de idoneidad deberá hacerse constar si las personas que se ofrecen a la adopción aceptarían adoptar a un menor que fuese a mantener la relación con la familia de origen.»</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ículo 180.</w:t>
            </w:r>
          </w:p>
          <w:p>
            <w:pPr>
              <w:pStyle w:val="Normal"/>
              <w:jc w:val="both"/>
              <w:rPr/>
            </w:pPr>
            <w:r>
              <w:rPr/>
              <w:t>1. La adopción es irrevocable.</w:t>
            </w:r>
          </w:p>
          <w:p>
            <w:pPr>
              <w:pStyle w:val="Normal"/>
              <w:jc w:val="both"/>
              <w:rPr/>
            </w:pPr>
            <w:r>
              <w:rPr/>
              <w:t>2. El Juez acordará la extinción de la adopción a petición del padre o de la madre que, sin culpa suya, no hubieren intervenido en el expediente en los términos expresados en el artículo 177. Será también necesario que la demanda se interponga dentro de los dos años siguientes a la adopción y que la extinción solicitada no perjudique gravemente al menor.</w:t>
            </w:r>
          </w:p>
          <w:p>
            <w:pPr>
              <w:pStyle w:val="Normal"/>
              <w:jc w:val="both"/>
              <w:rPr/>
            </w:pPr>
            <w:r>
              <w:rPr/>
              <w:t>3. La extinción de la adopción no es causa de pérdida de la nacionalidad ni de la vecindad civil adquiridas, ni alcanza a los efectos patrimoniales anteriormente producidos.</w:t>
            </w:r>
          </w:p>
          <w:p>
            <w:pPr>
              <w:pStyle w:val="Normal"/>
              <w:jc w:val="both"/>
              <w:rPr/>
            </w:pPr>
            <w:r>
              <w:rPr/>
              <w:t>4. La determinación de la filiación que por naturaleza corresponda al adoptado no afecta a la adopción.</w:t>
            </w:r>
          </w:p>
          <w:p>
            <w:pPr>
              <w:pStyle w:val="Normal"/>
              <w:jc w:val="both"/>
              <w:rPr/>
            </w:pPr>
            <w:r>
              <w:rPr/>
              <w:t>5. Las personas adoptadas, alcanzada la mayoría de edad o durante su minoría de edad representadas por sus padres, tendrán derecho a conocer los datos sobre sus orígenes biológicos. Las Entidades Públicas españolas de protección de menores, previa notificación a las personas afectadas, prestarán a través de sus servicios especializados el asesoramiento y la ayuda que precisen los solicitantes para hacer efectivo este derecho.</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cuatro. Se </w:t>
            </w:r>
            <w:r>
              <w:rPr>
                <w:b/>
              </w:rPr>
              <w:t>modifican los apartados 2 y 5 y se introduce el apartado 6 en el artículo 180</w:t>
            </w:r>
            <w:r>
              <w:rPr/>
              <w:t>, que quedan redactados como sigue:</w:t>
            </w:r>
          </w:p>
          <w:p>
            <w:pPr>
              <w:pStyle w:val="Normal"/>
              <w:jc w:val="both"/>
              <w:rPr/>
            </w:pPr>
            <w:r>
              <w:rPr/>
              <w:t>«2. El Juez acordará la extinción de la adopción a petición de cualquiera de los progenitores que, sin culpa suya, no hubieren intervenido en el expediente en los términos expresados en el artículo 177. Será también necesario que la demanda se interponga dentro de los dos años siguientes a la adopción y que la extinción solicitada no perjudique gravemente al menor.</w:t>
            </w:r>
          </w:p>
          <w:p>
            <w:pPr>
              <w:pStyle w:val="Normal"/>
              <w:jc w:val="both"/>
              <w:rPr/>
            </w:pPr>
            <w:r>
              <w:rPr/>
              <w:t>Si el adoptado fuere mayor de edad, la extinción de la adopción requerirá su consentimiento expreso.»</w:t>
            </w:r>
          </w:p>
          <w:p>
            <w:pPr>
              <w:pStyle w:val="Normal"/>
              <w:jc w:val="both"/>
              <w:rPr/>
            </w:pPr>
            <w:r>
              <w:rPr/>
            </w:r>
          </w:p>
          <w:p>
            <w:pPr>
              <w:pStyle w:val="Normal"/>
              <w:jc w:val="both"/>
              <w:rPr/>
            </w:pPr>
            <w:r>
              <w:rPr/>
            </w:r>
          </w:p>
          <w:p>
            <w:pPr>
              <w:pStyle w:val="Normal"/>
              <w:jc w:val="both"/>
              <w:rPr/>
            </w:pPr>
            <w:r>
              <w:rPr/>
              <w:t>«5. Las Entidades Públicas asegurarán la conservación de la información de que dispongan relativa a los orígenes del menor, en particular la información respecto a la identidad de sus progenitores, así como la historia médica del menor y de su familia, y se conservarán durante al menos cincuenta años con posterioridad al momento en que la adopción se haya hecho definitiva. La conservación se llevará a cabo a los solos efectos de que la persona adoptada pueda ejercitar el derecho al que se refiere el apartado siguiente.</w:t>
            </w:r>
          </w:p>
          <w:p>
            <w:pPr>
              <w:pStyle w:val="Normal"/>
              <w:jc w:val="both"/>
              <w:rPr/>
            </w:pPr>
            <w:r>
              <w:rPr/>
              <w:t>6. Las personas adoptadas, alcanzada la mayoría de edad o durante su minoría de edad a través de sus representantes legales, tendrán derecho a conocer los datos sobre sus orígenes biológicos. Las Entidades Públicas, previa notificación a las personas afectadas, prestarán a través de sus servicios especializados el asesoramiento y la ayuda que precisen para hacer efectivo este derecho.</w:t>
            </w:r>
          </w:p>
          <w:p>
            <w:pPr>
              <w:pStyle w:val="Normal"/>
              <w:spacing w:before="0" w:after="160"/>
              <w:jc w:val="both"/>
              <w:rPr/>
            </w:pPr>
            <w:r>
              <w:rPr/>
              <w:t>A estos efectos, cualquier entidad privada o pública tendrá obligación de facilitar a las Entidades Públicas y al Ministerio Fiscal, cuando les sean requeridos, los informes y antecedentes necesarios sobre el menor y su familia de ori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216.</w:t>
            </w:r>
          </w:p>
          <w:p>
            <w:pPr>
              <w:pStyle w:val="Normal"/>
              <w:jc w:val="both"/>
              <w:rPr/>
            </w:pPr>
            <w:r>
              <w:rPr/>
              <w:t xml:space="preserve">Las </w:t>
            </w:r>
            <w:r>
              <w:rPr>
                <w:b/>
              </w:rPr>
              <w:t>funciones tutelares</w:t>
            </w:r>
            <w:r>
              <w:rPr/>
              <w:t xml:space="preserve"> constituyen un deber, se ejercerán en beneficio del tutelado y estarán bajo la salvaguarda de la autoridad judicial.</w:t>
            </w:r>
          </w:p>
          <w:p>
            <w:pPr>
              <w:pStyle w:val="Normal"/>
              <w:jc w:val="both"/>
              <w:rPr/>
            </w:pPr>
            <w:r>
              <w:rPr/>
              <w:t>Las medidas y disposiciones previstas en el artículo 158 de este Código podrán ser acordadas también por el Juez, de oficio o a instancia de cualquier interesado, en todos los supuestos de tutela o guarda, de hecho o de derecho, de menores e incapaces, en cuanto lo requiera el interés de éstos.</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cinco. Se modifica el </w:t>
            </w:r>
            <w:r>
              <w:rPr>
                <w:b/>
              </w:rPr>
              <w:t>artículo 216</w:t>
            </w:r>
            <w:r>
              <w:rPr/>
              <w:t xml:space="preserve">, al que se </w:t>
            </w:r>
            <w:r>
              <w:rPr>
                <w:b/>
              </w:rPr>
              <w:t>añade</w:t>
            </w:r>
            <w:r>
              <w:rPr/>
              <w:t xml:space="preserve"> el siguiente párrafo:</w:t>
            </w:r>
          </w:p>
          <w:p>
            <w:pPr>
              <w:pStyle w:val="Normal"/>
              <w:jc w:val="both"/>
              <w:rPr/>
            </w:pPr>
            <w:r>
              <w:rPr/>
              <w:t>«Si se tratara de menores que estén bajo la tutela de la Entidad Pública, estas medidas solo podrán ser acordadas de oficio, o a instancia de ésta, del Ministerio Fiscal o del propio menor. La Entidad Pública será parte en el procedimiento y las medidas acordadas serán comunicadas a la Entidad Pública, la cual dará traslado de dicha comunicación al Director del centro residencial o a la familia acogedora.</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239.</w:t>
            </w:r>
          </w:p>
          <w:p>
            <w:pPr>
              <w:pStyle w:val="Normal"/>
              <w:jc w:val="both"/>
              <w:rPr/>
            </w:pPr>
            <w:r>
              <w:rPr/>
              <w:t>La tutela de los menores desamparados corresponde por Ley a la entidad a que se refiere el artículo 172.</w:t>
            </w:r>
          </w:p>
          <w:p>
            <w:pPr>
              <w:pStyle w:val="Normal"/>
              <w:jc w:val="both"/>
              <w:rPr/>
            </w:pPr>
            <w:r>
              <w:rPr/>
              <w:t>Se procederá, sin embargo, al nombramiento de tutor conforme a las reglas ordinarias, cuando existan personas que, por sus relaciones con el menor o por otras circunstancias, puedan asumir la tutela con beneficio para éste.</w:t>
            </w:r>
          </w:p>
          <w:p>
            <w:pPr>
              <w:pStyle w:val="Normal"/>
              <w:jc w:val="both"/>
              <w:rPr/>
            </w:pPr>
            <w:r>
              <w:rPr/>
              <w:t>La entidad pública a la que, en el respectivo territorio, esté encomendada la tutela de los incapaces cuando ninguna de las personas recogidas en el artículo 234 sea nombrado tutor, asumirá por ministerio de la ley la tutela del incapaz o cuando éste se encuentre en situación de desamparo. Se considera como situación de desamparo la que se produce de hecho a causa del incumplimiento o del imposible o inadecuado ejercicio de los deberes que le incumben de conformidad a las leyes, cuando éstos queden privados de la necesaria asistencia moral o material.</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séis. Se </w:t>
            </w:r>
            <w:r>
              <w:rPr>
                <w:b/>
              </w:rPr>
              <w:t>modifica el artículo 239</w:t>
            </w:r>
            <w:r>
              <w:rPr/>
              <w:t>, que queda redactado como sigue:</w:t>
            </w:r>
          </w:p>
          <w:p>
            <w:pPr>
              <w:pStyle w:val="Normal"/>
              <w:jc w:val="both"/>
              <w:rPr/>
            </w:pPr>
            <w:r>
              <w:rPr/>
              <w:t>1. La tutela de los menores que se encuentren en situación de desamparo corresponderá por ministerio de la ley a la Entidad Pública.</w:t>
            </w:r>
          </w:p>
          <w:p>
            <w:pPr>
              <w:pStyle w:val="Normal"/>
              <w:jc w:val="both"/>
              <w:rPr/>
            </w:pPr>
            <w:r>
              <w:rPr/>
              <w:t>2. No obstante, se procederá al nombramiento de tutor conforme a las reglas ordinarias cuando existan personas que, por sus relaciones con el menor o por otras circunstancias, puedan asumir la tutela en interés de éste.</w:t>
            </w:r>
          </w:p>
          <w:p>
            <w:pPr>
              <w:pStyle w:val="Normal"/>
              <w:jc w:val="both"/>
              <w:rPr/>
            </w:pPr>
            <w:r>
              <w:rPr/>
              <w:t>En estos supuestos, previamente a la designación judicial de tutor ordinario o en la misma resolución, deberá acordarse la suspensión o la privación de la patria potestad o remoción del tutor, en su caso.</w:t>
            </w:r>
          </w:p>
          <w:p>
            <w:pPr>
              <w:pStyle w:val="Normal"/>
              <w:jc w:val="both"/>
              <w:rPr/>
            </w:pPr>
            <w:r>
              <w:rPr/>
              <w:t>3. Estarán legitimados para el ejercicio de las acciones de privación de patria potestad, remoción del tutor y para la solicitud de nombramiento de tutor de los menores en situación de desamparo, el Ministerio Fiscal, la Entidad Pública y los llamados al ejercicio de la tutela.»</w:t>
            </w:r>
          </w:p>
          <w:p>
            <w:pPr>
              <w:pStyle w:val="Normal"/>
              <w:spacing w:before="0" w:after="160"/>
              <w:jc w:val="both"/>
              <w:rPr/>
            </w:pPr>
            <w: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siete. Se </w:t>
            </w:r>
            <w:r>
              <w:rPr>
                <w:b/>
              </w:rPr>
              <w:t>añade</w:t>
            </w:r>
            <w:r>
              <w:rPr/>
              <w:t xml:space="preserve"> el artículo 239 bis, que queda redactado como sigue:</w:t>
            </w:r>
          </w:p>
          <w:p>
            <w:pPr>
              <w:pStyle w:val="Normal"/>
              <w:jc w:val="both"/>
              <w:rPr>
                <w:b/>
                <w:b/>
                <w:bCs/>
              </w:rPr>
            </w:pPr>
            <w:r>
              <w:rPr>
                <w:b/>
                <w:bCs/>
              </w:rPr>
              <w:t>«Artículo 239 bis.</w:t>
            </w:r>
          </w:p>
          <w:p>
            <w:pPr>
              <w:pStyle w:val="Normal"/>
              <w:jc w:val="both"/>
              <w:rPr/>
            </w:pPr>
            <w:r>
              <w:rPr/>
              <w:t>La Entidad Pública a la que en el respectivo territorio esté encomendada la protección y apoyo de las personas con la capacidad modificada judicialmente, será designada como tutora cuando no haya sido constituida la tutela en favor de persona alguna conforme al artículo 234.</w:t>
            </w:r>
          </w:p>
          <w:p>
            <w:pPr>
              <w:pStyle w:val="Normal"/>
              <w:jc w:val="both"/>
              <w:rPr/>
            </w:pPr>
            <w:r>
              <w:rPr/>
              <w:t>Asimismo, asumirá por ministerio de la ley la tutela de las personas con la capacidad modificada judicialmente cuando se encuentren en situación de desamparo, debiendo dar cuenta a la autoridad judicial que modificó su capacidad.</w:t>
            </w:r>
          </w:p>
          <w:p>
            <w:pPr>
              <w:pStyle w:val="Normal"/>
              <w:jc w:val="both"/>
              <w:rPr/>
            </w:pPr>
            <w:r>
              <w:rPr/>
              <w:t>Se considera como situación de desamparo a estos efectos, la que se produce de hecho cuando la persona con la capacidad modificada judicialmente quede privada de la necesaria asistencia a causa del incumplimiento o del imposible o inadecuado ejercicio de los deberes que incumben a la persona designada para ejercer la tutela, de conformidad a las leyes, o por carecer de tutor.»</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303.</w:t>
            </w:r>
          </w:p>
          <w:p>
            <w:pPr>
              <w:pStyle w:val="Normal"/>
              <w:jc w:val="both"/>
              <w:rPr/>
            </w:pPr>
            <w:r>
              <w:rPr/>
              <w:t>Sin perjuicio de lo dispuesto en los artículos 203 y 228, cuando la autoridad judicial tenga conocimiento de la existencia de un guardador de hecho podrá requerirle para que informe de la situación de la persona y los bienes del menor o del presunto incapaz y de su actuación en relación con los mismos, pudiendo establecer asimismo las medidas de control y vigilancia que considere oportunas.</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ocho. Se modifica el </w:t>
            </w:r>
            <w:r>
              <w:rPr>
                <w:b/>
              </w:rPr>
              <w:t>artículo 303</w:t>
            </w:r>
            <w:r>
              <w:rPr/>
              <w:t>, que queda redactado como sigue:</w:t>
            </w:r>
          </w:p>
          <w:p>
            <w:pPr>
              <w:pStyle w:val="Normal"/>
              <w:jc w:val="both"/>
              <w:rPr/>
            </w:pPr>
            <w:r>
              <w:rPr/>
              <w:t>1. Sin perjuicio de lo dispuesto en el artículo 228, cuando la autoridad judicial tenga conocimiento de la existencia de un guardador de hecho podrá requerirle para que informe de la situación de la persona y los bienes del menor, o de la persona que pudiera precisar de una institución de protección y apoyo, y de su actuación en relación con los mismos, pudiendo establecer asimismo las medidas de control y vigilancia que considere oportunas.</w:t>
            </w:r>
          </w:p>
          <w:p>
            <w:pPr>
              <w:pStyle w:val="Normal"/>
              <w:jc w:val="both"/>
              <w:rPr/>
            </w:pPr>
            <w:r>
              <w:rPr/>
              <w:t>Cautelarmente, mientras se mantenga la situación de guarda de hecho y hasta que se constituya la medida de protección adecuada, si procediera, se podrán otorgar judicialmente facultades tutelares a los guardadores. Igualmente, si fuera menor de edad, se podrá constituir un acogimiento temporal, siendo acogedores los guardadores.</w:t>
            </w:r>
          </w:p>
          <w:p>
            <w:pPr>
              <w:pStyle w:val="Normal"/>
              <w:jc w:val="both"/>
              <w:rPr/>
            </w:pPr>
            <w:r>
              <w:rPr/>
              <w:t>2. Procederá la declaración de situación de desamparo de los menores y de las personas con la capacidad modificada judicialmente en situación de guarda de hecho, cuando, además de esta circunstancia, se den los presupuestos objetivos de falta de asistencia contemplados en los artículos 172 y 239 bis.</w:t>
            </w:r>
          </w:p>
          <w:p>
            <w:pPr>
              <w:pStyle w:val="Normal"/>
              <w:jc w:val="both"/>
              <w:rPr/>
            </w:pPr>
            <w:r>
              <w:rPr/>
              <w:t>En los demás casos, el guardador de hecho podrá promover la privación o suspensión de la patria potestad, remoción de la tutela o el nombramiento de tutor.»</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263.</w:t>
            </w:r>
          </w:p>
          <w:p>
            <w:pPr>
              <w:pStyle w:val="Normal"/>
              <w:jc w:val="both"/>
              <w:rPr/>
            </w:pPr>
            <w:r>
              <w:rPr/>
              <w:t>No pueden prestar consentimiento.</w:t>
            </w:r>
          </w:p>
          <w:p>
            <w:pPr>
              <w:pStyle w:val="Normal"/>
              <w:jc w:val="both"/>
              <w:rPr/>
            </w:pPr>
            <w:r>
              <w:rPr/>
              <w:t>1.º Los menores no emancipados</w:t>
            </w:r>
          </w:p>
          <w:p>
            <w:pPr>
              <w:pStyle w:val="Normal"/>
              <w:jc w:val="both"/>
              <w:rPr/>
            </w:pPr>
            <w:r>
              <w:rPr/>
              <w:t>2.º Los incapacitados.</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ntinueve. Se modifica el </w:t>
            </w:r>
            <w:r>
              <w:rPr>
                <w:b/>
              </w:rPr>
              <w:t>artículo 1263</w:t>
            </w:r>
            <w:r>
              <w:rPr/>
              <w:t>, que queda redactado como sigue:</w:t>
            </w:r>
          </w:p>
          <w:p>
            <w:pPr>
              <w:pStyle w:val="Normal"/>
              <w:jc w:val="both"/>
              <w:rPr/>
            </w:pPr>
            <w:r>
              <w:rPr/>
              <w:t>No pueden prestar consentimiento:</w:t>
            </w:r>
          </w:p>
          <w:p>
            <w:pPr>
              <w:pStyle w:val="Normal"/>
              <w:jc w:val="both"/>
              <w:rPr/>
            </w:pPr>
            <w:r>
              <w:rPr/>
              <w:t>1.º Los menores no emancipados, salvo en aquellos contratos que las leyes les permitan realizar por sí mismos o con asistencia de sus representantes, y los relativos a bienes y servicios de la vida corriente propios de su edad de conformidad con los usos sociales.</w:t>
            </w:r>
          </w:p>
          <w:p>
            <w:pPr>
              <w:pStyle w:val="Normal"/>
              <w:jc w:val="both"/>
              <w:rPr/>
            </w:pPr>
            <w:r>
              <w:rPr/>
              <w:t>2.º Los que tienen su capacidad modificada judicialmente, en los términos señalados por la resolución judicial.»</w:t>
            </w:r>
          </w:p>
          <w:p>
            <w:pPr>
              <w:pStyle w:val="Normal"/>
              <w:spacing w:before="0" w:after="16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ículo 1264.</w:t>
            </w:r>
          </w:p>
          <w:p>
            <w:pPr>
              <w:pStyle w:val="Normal"/>
              <w:jc w:val="both"/>
              <w:rPr/>
            </w:pPr>
            <w:r>
              <w:rPr/>
              <w:t>La incapacidad declarada en el artículo anterior está sujeta a las modificaciones que la ley determina, y se entiende sin perjuicio de las incapacidades especiales que la misma establece.</w:t>
            </w:r>
          </w:p>
          <w:p>
            <w:pPr>
              <w:pStyle w:val="Normal"/>
              <w:spacing w:before="0" w:after="16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inta. Se modifica el </w:t>
            </w:r>
            <w:r>
              <w:rPr>
                <w:b/>
              </w:rPr>
              <w:t>artículo 1264</w:t>
            </w:r>
            <w:r>
              <w:rPr/>
              <w:t>, que queda redactado como sigue:</w:t>
            </w:r>
          </w:p>
          <w:p>
            <w:pPr>
              <w:pStyle w:val="Normal"/>
              <w:jc w:val="both"/>
              <w:rPr/>
            </w:pPr>
            <w:r>
              <w:rPr/>
              <w:t>Lo previsto en el artículo anterior se entiende sin perjuicio de las prohibiciones legales o de los requisitos especiales de capacidad que las leyes puedan establecer.»</w:t>
            </w:r>
          </w:p>
          <w:p>
            <w:pPr>
              <w:pStyle w:val="Normal"/>
              <w:jc w:val="both"/>
              <w:rPr/>
            </w:pPr>
            <w:r>
              <w:rPr/>
            </w:r>
          </w:p>
          <w:p>
            <w:pPr>
              <w:pStyle w:val="Normal"/>
              <w:spacing w:before="0" w:after="160"/>
              <w:jc w:val="both"/>
              <w:rPr/>
            </w:pPr>
            <w:r>
              <w:rPr/>
            </w:r>
          </w:p>
        </w:tc>
      </w:tr>
    </w:tbl>
    <w:p>
      <w:pPr>
        <w:pStyle w:val="Normal"/>
        <w:spacing w:before="0" w:after="160"/>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7640</wp:posOffset>
          </wp:positionH>
          <wp:positionV relativeFrom="paragraph">
            <wp:posOffset>-287020</wp:posOffset>
          </wp:positionV>
          <wp:extent cx="1304925" cy="582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304925" cy="58229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4139565</wp:posOffset>
          </wp:positionH>
          <wp:positionV relativeFrom="paragraph">
            <wp:posOffset>-265430</wp:posOffset>
          </wp:positionV>
          <wp:extent cx="1200150" cy="560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1" r="-10" b="-21"/>
                  <a:stretch>
                    <a:fillRect/>
                  </a:stretch>
                </pic:blipFill>
                <pic:spPr bwMode="auto">
                  <a:xfrm>
                    <a:off x="0" y="0"/>
                    <a:ext cx="1200150" cy="5607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5:40:00Z</dcterms:created>
  <dc:creator>JOSE FELIX MERINO ESCARTIN</dc:creator>
  <dc:description/>
  <dc:language>en-US</dc:language>
  <cp:lastModifiedBy>.</cp:lastModifiedBy>
  <cp:lastPrinted>2019-04-24T13:29:00Z</cp:lastPrinted>
  <dcterms:modified xsi:type="dcterms:W3CDTF">2019-04-24T11:32:00Z</dcterms:modified>
  <cp:revision>4</cp:revision>
  <dc:subject/>
  <dc:title/>
</cp:coreProperties>
</file>